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3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DWA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wartfontein D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2707777        6.8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0.06715943        5.1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ROV               3        0.00189417        1.3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ROV VS CONTROL    1        0.03947181       81.2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0.02812071        0.7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9        0.06737316        1.2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11        0.18651032        2.9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540        0.75504708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RED TOTAL  1970        1.165026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4912 m³                         45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3737     46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2630    398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0824    546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0516    437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49237    366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41690     47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0.031678     45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C          0.026597     48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           0.023320     38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46    1.9     3.8     1.9     1.9     0.0 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El Carrizal     398   16.5    14.0     7.4    10.5     1.0       2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anal          546   15.1    10.1     4.1     8.3     0.7       2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Rancho Nuevo    437   12.0     9.2     6.1     6.3     0.4       21.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Juquila         366   15.1     9.8     7.4     3.6     1.3       2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47    1.9     3.7     1.9     1.9     1.9 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45   13.0     5.6     7.4     1.9     0.0       2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6      48   11.3     3.8     1.9     0.0     0.0       1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5      38   12.0     2.0     6.0     0.0     0.0       1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1747   14.7    10.7     6.1     7.4     0.8       2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commercial control,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,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,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233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09  12     39      72       9.3      15.60     14.4     0.0630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3  18     47      87       9.5      12.27     14.5     0.0627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31  14     47      90       9.0      16.55     14.5     0.0614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35  14     41      77       9.2      12.09     14.2     0.0587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73  10     36      69       9.4      10.13     14.2     0.0586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9  18     46      90       9.4      14.38     14.1     0.0585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08  12     31      65       9.2      15.55     14.1     0.0584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59  10     42      79       9.6      16.06     14.0     0.0581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10  12     45      88       8.8      17.89     14.1     0.0575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53  10     43      86       8.9      24.93     13.8     0.0561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55  10     38      79       9.1      12.82     13.8     0.0561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05  12     38      76       9.5      12.47     13.6     0.0557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17  12     43      84       9.2      13.98     13.7     0.0555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94  18     44      83       8.8      17.59     13.7     0.0547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75  10     35      65       8.9      13.11     13.8     0.0541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5  18     45      83       9.1      13.43     13.6     0.0541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*     46      88       9.4      11.87     13.5     0.0537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7  18     42      82       8.8      19.36     13.6     0.0534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9  10     39      78       8.9      18.77     13.4     0.052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06  12     42      79       9.2      16.24     13.3     0.0514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00  18     41      76       8.9      16.78     13.3     0.0501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29  14     44      81       8.8      12.12     13.4     0.0501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03  12     38      76       8.9      13.20     13.3     0.0499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5  10     40      80       9.1      14.36     13.0     0.0499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38  14     42      81       8.4      16.60     13.5     0.0499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1  10     39      78       8.7      14.55     13.4     0.049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26  14     41      80       8.7      14.22     13.3     0.049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23  14     40      80       8.6      15.32     13.2     0.0491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04  12     36      69       9.0      14.48     13.0     0.0487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20  12     41      79       8.6      17.83     13.2     0.0486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71  10     37      70       8.8      12.64     13.0     0.0477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50  10     43      81       8.6      13.38     13.2     0.0475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96  18     45      87       9.1      15.00     12.6     0.0464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57  10     38      72       8.4      16.17     13.0     0.046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77  10     42      79       8.4      17.52     12.9     0.0461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3  10     44      83       8.4      15.14     13.1     0.0460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32  14     31      57       8.5      14.93     12.6     0.04330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7  10     30      59       8.2      17.55     12.4     0.04253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9  18     40      78       8.3      22.86     12.1     0.04222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7      87       8.6      18.11     12.2     0.04169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1  18     44      86       9.0      19.68     11.7     0.04139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24  14     46      88       8.3      14.34     12.4     0.04090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7  12     45      85       8.2      24.98     11.7     0.03934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1  18     43      81       8.3      13.91     12.2     0.03923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39  14     34      65       8.0      14.36     11.7     0.03566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*     45      83       7.2      14.29     11.7     0.03168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6   *     48      91       6.8      14.82     10.9     0.02660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5   *     38      76       6.8      15.71     10.3     0.02332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747      78       8.8      16.39     13.3     0.05083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6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6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9                   46     88.5     9.4      11.87    13.5    0.053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2                  398     77.4     9.0      16.86    13.4    0.052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0                  546     75.5     8.8      16.33    13.4    0.050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8                  437     83.4     8.9      16.94    13.2    0.050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4                  366     77.9     8.6      14.93    13.3    0.049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8                   47     87.0     8.6      18.11    12.2    0.041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7                   45     83.3     7.2      14.29    11.7    0.031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6                   48     90.6     6.8      14.82    10.9    0.026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5                   38     76.0     6.8      15.71    10.3    0.023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54:00Z</dcterms:created>
  <dc:creator>CAMCORE</dc:creator>
  <dc:description/>
  <dc:language>en-US</dc:language>
  <cp:lastModifiedBy>CAMCORE</cp:lastModifiedBy>
  <dcterms:modified xsi:type="dcterms:W3CDTF">2001-03-01T17:54:00Z</dcterms:modified>
  <cp:revision>2</cp:revision>
  <dc:subject/>
  <dc:title>                                                                13-10-32A4</dc:title>
</cp:coreProperties>
</file>