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03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10-03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high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DWA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Tweefontein B-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2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7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155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95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rch 19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y  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Eight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                 8         0.04150471       0.97 ns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9         0.16579252       3.4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72         0.38370247       1.12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37         0.56032729       3.1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92         1.39234420       1.12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549         6.59359072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967         9.241078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0.14644 m³                         44.55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03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EIGHT YEAR PROVENANCE VOLUME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    </w:t>
      </w:r>
      <w:r>
        <w:rPr>
          <w:spacing w:val="-3"/>
          <w:sz w:val="20"/>
          <w:u w:val="single"/>
        </w:rPr>
        <w:t>Waller   Grouping</w:t>
      </w:r>
      <w:r>
        <w:rPr>
          <w:spacing w:val="-3"/>
          <w:sz w:val="20"/>
        </w:rPr>
        <w:t xml:space="preserve">        </w:t>
      </w:r>
      <w:r>
        <w:rPr>
          <w:spacing w:val="-3"/>
          <w:sz w:val="20"/>
          <w:u w:val="single"/>
        </w:rPr>
        <w:t>Mean</w:t>
      </w:r>
      <w:r>
        <w:rPr>
          <w:spacing w:val="-3"/>
          <w:sz w:val="20"/>
        </w:rPr>
        <w:t xml:space="preserve">       </w:t>
      </w:r>
      <w:r>
        <w:rPr>
          <w:spacing w:val="-3"/>
          <w:sz w:val="20"/>
          <w:u w:val="single"/>
        </w:rPr>
        <w:t>N</w:t>
      </w:r>
      <w:r>
        <w:rPr>
          <w:spacing w:val="-3"/>
          <w:sz w:val="20"/>
        </w:rPr>
        <w:t xml:space="preserve">       </w:t>
      </w:r>
      <w:r>
        <w:rPr>
          <w:spacing w:val="-3"/>
          <w:sz w:val="20"/>
          <w:u w:val="single"/>
        </w:rPr>
        <w:t>Provenance</w:t>
      </w:r>
      <w:r>
        <w:rPr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</w:t>
      </w:r>
      <w:r>
        <w:rPr>
          <w:spacing w:val="-3"/>
          <w:sz w:val="20"/>
        </w:rPr>
        <w:t>A            0.16735      46    * Control 2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</w:t>
      </w:r>
      <w:r>
        <w:rPr>
          <w:spacing w:val="-3"/>
          <w:sz w:val="20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>B       A            0.15678     348      Chemp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>B       A            0.15272      39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>B       A            0.15063     252      Montebel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>B       A   C        0.15011     416      Jitot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 xml:space="preserve">B       A   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>B       A   C        0.14541     323      San Jo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 xml:space="preserve">B           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>B       D   C        0.13629     429      Las Piedrecit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 xml:space="preserve">B       D   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>B       D   C        0.13195      40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</w:t>
      </w:r>
      <w:r>
        <w:rPr>
          <w:spacing w:val="-3"/>
          <w:sz w:val="20"/>
        </w:rPr>
        <w:t xml:space="preserve">D   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</w:t>
      </w:r>
      <w:r>
        <w:rPr>
          <w:spacing w:val="-3"/>
          <w:sz w:val="20"/>
        </w:rPr>
        <w:t>D   C        0.12442      35    * Control 2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</w:t>
      </w:r>
      <w:r>
        <w:rPr>
          <w:spacing w:val="-3"/>
          <w:sz w:val="20"/>
        </w:rPr>
        <w:t xml:space="preserve">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</w:t>
      </w:r>
      <w:r>
        <w:rPr>
          <w:spacing w:val="-3"/>
          <w:sz w:val="20"/>
        </w:rPr>
        <w:t>D            0.11253      40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200       46   18.0    14.0     6.0    18.0     0.0      3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Chempil          348   10.2     4.8     7.6     7.4     0.0      2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7       39    0.0     0.0     0.0     0.0     0.0       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Montebello       252   23.2     8.4    12.6    12.3     0.7      4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Jitotol          416   22.6     6.2     6.7    10.6     0.0      3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Jose         323    7.5     7.2    11.6    10.5     0.0      2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Las Piedrecitas  429    7.9     2.0     7.4     5.0     0.0      20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* Control 998       40    2.4     4.8     4.8     0.0     0.0 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206       35   17.5     2.5     5.0    15.0     0.0      3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9       40    4.7     0.0     9.3     0.0     0.0      1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 xml:space="preserve">Overall         1768   13.9     5.4     8.8     8.9     0.1      30.0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* Control lots: 200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Comm.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20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 xml:space="preserve"> Agudos, Braz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Seed Orch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Plus Tree Mixtu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Comm.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13-10-03B  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73  11     31      86      15.3      8.59      20.3     0.19548       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30  20     30      79      14.6     12.09      20.6     0.19355       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04  16     41      95      14.8     17.42      20.0     0.18803       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3  11     37      86      14.8     10.09      20.1     0.18794       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42  20     23      88      14.6     11.40      19.9     0.18475       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98  16     24     100      14.1     16.81      20.1     0.17634       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08  13     53     100      14.7     12.93      19.0     0.16961 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94  16     32      82      13.9     24.87      18.3     0.16798       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00   *     46      92      13.9     14.75      19.2     0.16735       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8  11     34      85      14.6     12.74      18.9     0.16375   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13  15     49      94      13.9     16.01      18.6     0.16096       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1  11     39      98      14.5      9.15      18.8     0.15821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66  11     43      83      13.9     13.68      18.5     0.15769       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19  13     43      96      13.9     17.40      18.7     0.15683       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41  20     44      88      14.0     13.84      18.7     0.15614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16  15     50      93      13.9     11.31      18.7     0.15613 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17  13     47      89      13.9     19.28      18.4     0.15438       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38  20     47      96      13.5     13.42      18.9     0.15342       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28  13     40      91      14.4     10.54      18.3     0.15294       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7   *     39      87      14.2      9.75      18.5     0.15272        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14  13     45      85      14.1     13.70      18.2     0.15056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60  11     45      88      14.1     13.33      18.1     0.14917       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32  13     49      96      13.9     12.52      18.3     0.14799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79  16     40      85      13.8     17.07      18.1     0.14697       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35  20     42      88      13.5     16.21      18.2     0.14654       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4  11     36      95      14.0     11.98      18.3     0.14626       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15  15     39      91      13.6     12.99      18.3     0.14458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31  13     45      92      14.0     16.80      17.5     0.14289  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07  13     50      94      14.2     10.96      17.6     0.13981       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85  16     39      85      12.9     24.88      17.4     0.13622   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12  15     44      94      13.2     13.54      17.6     0.13592       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11  15     48      94      14.2     12.08      17.4     0.13557       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68  11     36      80      13.9     16.34      17.2     0.13461  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20  13     44      88      13.6     11.97      17.6     0.13392  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71  11     47      98      13.6     16.05      17.3     0.13199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*     40      95      13.9     10.88      17.1     0.13195       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45  20     43      91      13.3     12.47      17.5     0.12920       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18  15     53      98      12.9     15.95      17.5     0.12811       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78  16     33      87      13.6     17.20      16.6     0.12707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6  15     47      90      13.0     12.78      17.3     0.12463       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06   *     35      88      12.9     13.98      17.3     0.12442       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26  15     50      96      13.5     14.19      16.8     0.12389       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74  16     43      90      13.4     16.53      16.9     0.12226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13-10-03B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34  20     47      89      13.1     18.84      16.7     0.11850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2  15     49      92      12.7     17.69      16.8     0.11847       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33  20     47      94      13.1     16.81      16.5     0.11813       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*     40      93      13.6      9.16      16.1     0.11253       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1768      91      13.8     15.27      18.1     0.14729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200 and 997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200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7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11 = Chempi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13 = Jitoto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15 = Las Piedrecita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16 = Montebell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20 = San Jose, Mexico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9:41:00Z</dcterms:created>
  <dc:creator>CAMCORE</dc:creator>
  <dc:description/>
  <dc:language>en-US</dc:language>
  <cp:lastModifiedBy>Lab Manager</cp:lastModifiedBy>
  <dcterms:modified xsi:type="dcterms:W3CDTF">2013-11-08T19:41:00Z</dcterms:modified>
  <cp:revision>2</cp:revision>
  <dc:subject/>
  <dc:title>13-10-03B</dc:title>
</cp:coreProperties>
</file>