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B-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 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8149742       2.47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 0.43310901      11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 0.29755122       0.8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7         0.64873828       3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7         1.43126989       1.1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543         6.9964436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956         9.92000277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14581 m³                         46.18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A           0.16536    320       Montebe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</w:t>
      </w:r>
      <w:r>
        <w:rPr>
          <w:spacing w:val="-3"/>
          <w:sz w:val="20"/>
        </w:rPr>
        <w:t>B       A           0.15688     49 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</w:t>
      </w:r>
      <w:r>
        <w:rPr>
          <w:spacing w:val="-3"/>
          <w:sz w:val="20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</w:t>
      </w:r>
      <w:r>
        <w:rPr>
          <w:spacing w:val="-3"/>
          <w:sz w:val="20"/>
        </w:rPr>
        <w:t>B       A           0.15624    392       Jitot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</w:t>
      </w:r>
      <w:r>
        <w:rPr>
          <w:spacing w:val="-3"/>
          <w:sz w:val="20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</w:t>
      </w:r>
      <w:r>
        <w:rPr>
          <w:spacing w:val="-3"/>
          <w:sz w:val="20"/>
        </w:rPr>
        <w:t>B       A           0.15298    339       Chemp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</w:t>
      </w:r>
      <w:r>
        <w:rPr>
          <w:spacing w:val="-3"/>
          <w:sz w:val="20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</w:t>
      </w:r>
      <w:r>
        <w:rPr>
          <w:spacing w:val="-3"/>
          <w:sz w:val="20"/>
        </w:rPr>
        <w:t>B       C           0.13983     46 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C           0.13439    316      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C           0.13118    346       Las Piedre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C           0.12569     49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C           0.12236     51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D           0.10122     49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ontebello       320   14.1    15.8    12.6    12.1     0.0      3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9   19.6     7.8     5.9     5.9     0.0      2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itotol          392   18.4    11.3    10.1     8.0     0.0      3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empil          339    4.6     6.3     6.5     6.5     0.0      1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2       46   36.7    18.4     0.0    20.4     0.0      5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ose         316    6.8     9.7     9.4     3.8     0.0      2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Piedrecitas  346    8.5     9.5    10.9     4.5     0.0      2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997       49    1.9     5.6     7.4     3.7     0.0      1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1    1.9     1.9     1.9     0.0     0.0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9    0.0     1.9     5.7     0.0     0.0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713   10.7    10.5     9.9     7.0     0.0      2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Agudos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lus Tree Mix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3  11    30      88     15.1     13.87     20.5    0.1962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04  16    41      95     15.5     12.77     19.9    0.1950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28  13    49      98     15.5      9.63     19.9    0.1924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96  16    40      89     14.5     22.14     19.6    0.1836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1  20    48      94     14.6     14.58     19.4    0.1751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94  16    33      89     14.8     11.98     19.0    0.1722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13  15    44      92     14.4     10.40     19.4    0.1701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9  13     28      90      13.8     25.64      19.3    0.16853 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85  16    50      96     14.4     20.98     18.7    0.1677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5  13     38      90      14.4     19.00      19.0    0.16677 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3  11     31      94      15.3     12.21      18.5    0.16668 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7  13     41      93      14.6     16.26      18.8    0.16328   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8  16     36      92      14.5     17.22      18.2    0.16201 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8  11     31      86      14.4     15.32      18.8    0.15939 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1  11     44      90      15.2     11.56      18.1    0.15891  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0  11     36      95      14.5     10.84      18.4    0.15724 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9      96      14.4     12.58      18.7    0.15688 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4  11     21      91      15.0     10.51      18.2    0.15577  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07  13     50      96      14.5     15.89      18.2    0.15509 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6  11     48      92      14.4     12.52      18.1    0.15346 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9  16     47      94      14.4     22.01      18.3    0.15323 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6  15     48      91      13.9     11.39      18.3    0.14997 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0  13     48      91      14.3     11.60      17.8    0.14592 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8  16     30      86      14.2     16.59      17.6    0.14575 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8  20     51      98      13.8     14.31      18.1    0.14459 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2  13     46      90      14.3     13.72      17.7    0.14418 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1  13     46      88      14.6     14.76      17.4    0.14375 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4  16     43      91      13.5     25.86      17.6    0.14182 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2   *     46      94      14.1     17.50      17.6    0.13982 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5  20     43      88      13.4     13.97      17.7    0.13729 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4  20     44      86      14.3     14.18      17.0    0.13724 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5  15     32      97      13.3     14.09      17.9    0.13515 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4  13     46      92      13.5     19.68      16.8    0.13180 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3  15     15     100      12.9     12.09      17.6    0.13128 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0  11     48      96      13.9     13.89      17.2    0.13013   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1  15     46     100      14.2     16.40      16.8    0.12985 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2  15     24      80      13.3     14.51      17.1    0.12753 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8  11     50      96      13.6     18.10      16.6    0.12657 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49      91      14.2     12.17      16.4    0.12569 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6  15     42      84      13.0     20.55      17.1    0.12241 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51      96      14.1     12.67      16.1    0.12236 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2  20     36     100      13.8     13.25      16.3    0.11770 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3  20     45      88      13.3     17.00      16.2    0.11534 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6  15     45      90      13.3     12.51      16.4    0.11423 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45  20     49      98      13.2      9.24      16.0    0.10854  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8  15     50      96      12.7     11.54      15.8    0.10188 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9      92      14.1     12.62      14.7    0.10122  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713      92      14.1     16.13      17.9    0.14821 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1 = Chempi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3 = Jitoto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5 = Las Piedreci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6 = Montebe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0 = San Jos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40:00Z</dcterms:created>
  <dc:creator>CAMCORE</dc:creator>
  <dc:description/>
  <dc:language>en-US</dc:language>
  <cp:lastModifiedBy>Lab Manager</cp:lastModifiedBy>
  <dcterms:modified xsi:type="dcterms:W3CDTF">2013-11-08T19:40:00Z</dcterms:modified>
  <cp:revision>2</cp:revision>
  <dc:subject/>
  <dc:title>13-10-03A</dc:title>
</cp:coreProperties>
</file>