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weefontein B-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15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5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 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14565102       3.8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 0.42121076       9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72         0.34462564       1.23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8         0.40251794       2.7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02         1.17090252       0.8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618         7.1321782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047         9.70189409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14351 m³                          46.26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</w:t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A            0.18685     42 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B            0.15627    330       Chemp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B            0.15435    430       Montebe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B            0.15211     35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B            0.15057     40     * Control 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B            0.14476    352       Jitot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C       B            0.13994    353      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C       D            0.12277    383       Las Piedre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C       D            0.11962     41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D            0.10682     42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2    2.2     6.7     6.7    11.1     0.0      2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empil          330    5.2     5.2     9.0    11.8     0.0      2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ontebello       430   13.9    14.3     8.9    16.4     0.2      3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35    0.0     0.0     0.0     0.0     0.0       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40    9.3    16.3     2.3    16.3     0.0      3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itotol          352   18.5     9.7     7.4    15.6     0.3      3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ose         353    3.4     4.8     7.2     9.7     0.2      2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Piedrecitas  383    4.6     6.2     4.6    12.0     0.0      2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1    0.0     0.0     2.1     0.0     0.0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2    2.1     2.1     2.1     4.2     0.0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857    9.2     8.3     7.4    13.2     0.1      2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, Comm. Contr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Agudos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lus Tree Mix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2B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2      93      14.8     14.50      20.2    0.18685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0  16     45      94      15.2     11.47      19.5    0.18281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5  16     30      77      15.2     13.88      19.3    0.18161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2  13     44      90      14.0     19.53      19.8    0.17448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3  16     40      87      15.1     11.56      19.1    0.17333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2  11     31      84      14.4      9.66      19.6    0.17217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6  11     44      90      15.0     14.33      19.1    0.17175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5  11     33      92      14.6     10.83      19.2    0.17025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7  16     41      80      15.3     14.79      18.7    0.16939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0  20     43      86      13.5     13.39      19.4    0.16465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6  13     46      90      14.3     16.59      18.9    0.16389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9  11     42      93      14.2     12.10      18.8    0.15965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9  16     39      83      14.4     13.76      18.3    0.15901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2  11     44      90      14.4     15.29      18.6    0.15803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4  20     39      89      13.6     15.42      19.3    0.15776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9  20     38      84      13.9      8.16      18.8    0.15643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7  13     50      94      14.1     13.79      18.3    0.15216  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35      83      14.4     11.70      17.9    0.15211 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8  11     44      94      13.8     14.18      18.6    0.15181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*     40      93      13.6     13.98      18.7    0.15057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2  16     45      92      13.7     21.19      18.5    0.15012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3  16     46      90      14.1     22.42      18.2    0.14833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6  16     47     100      14.6     19.71      17.6    0.14738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9  11     46      90      14.2     11.23      18.0    0.14719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7  20     30      79      13.3     12.22      18.9    0.14675  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3  13     35      83      13.4     11.90      18.5    0.14389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15     50      94      13.5     16.90      17.7    0.13944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2  16     52      98      14.0     17.33      17.6    0.1381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6  13     33      80      13.0     19.69      17.6    0.13685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2  20     30      71      13.3     22.73      18.2    0.13608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2  13     46      90      13.0     17.46      17.7    0.13101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6  20     35      88      13.5     14.51      17.5    0.13085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06  13     48      94      12.9     23.18      17.7    0.13059  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2  11     46      90      13.5     15.92      17.2    0.12929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15     49      92      13.7     11.39      16.8    0.12599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0  13     50      96      13.5     18.77      16.9    0.12568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7  20     48      91      13.1     14.74      17.1    0.12535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9  20     47      89      12.9     12.11      17.4    0.12525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0  15     48      98      13.2     14.34      17.1    0.12472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3  15     51      94      13.0     15.34      16.9    0.12456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0  15     45      96      13.3     13.47      16.7    0.12247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1  20     43      88      12.7     19.66      17.0    0.12217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1      87      14.0      9.12      16.4    0.11962 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7  15     51      94      12.0     27.05      17.3    0.11923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4  15     48      91      12.2     22.95      16.8    0.11390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8  15     50      93      12.9     12.01      16.4    0.11276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4  16     45      88      13.5     19.23      15.9    0.10946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2      88      13.5     11.28      15.6    0.10682 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857      90      13.7     17.00      18.0    0.14350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1 = Chempi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3 = Jitoto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5 = Las Piedreci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6 = Montebe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0 = San Jos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39:00Z</dcterms:created>
  <dc:creator>CAMCORE</dc:creator>
  <dc:description/>
  <dc:language>en-US</dc:language>
  <cp:lastModifiedBy>Lab Manager</cp:lastModifiedBy>
  <dcterms:modified xsi:type="dcterms:W3CDTF">2013-11-08T19:39:00Z</dcterms:modified>
  <cp:revision>2</cp:revision>
  <dc:subject/>
  <dc:title>13-10-02B</dc:title>
</cp:coreProperties>
</file>