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B-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23832228       6.1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 0.40525973       9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 0.34737470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 0.52339969       2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04         1.50997794       0.9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80         7.99603057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013        11.25284260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5274 m³                         46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 xml:space="preserve"> 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6910     330      Chemp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6716     415      Monteb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5122      37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5049     352      Jitot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754     323     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    C        0.14659      43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    C        0.14628      29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</w:t>
      </w:r>
      <w:r>
        <w:rPr>
          <w:spacing w:val="-3"/>
          <w:sz w:val="20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</w:t>
      </w:r>
      <w:r>
        <w:rPr>
          <w:spacing w:val="-3"/>
          <w:sz w:val="20"/>
        </w:rPr>
        <w:t>C        0.13957     389      Las Piedre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</w:t>
      </w:r>
      <w:r>
        <w:rPr>
          <w:spacing w:val="-3"/>
          <w:sz w:val="20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</w:t>
      </w:r>
      <w:r>
        <w:rPr>
          <w:spacing w:val="-3"/>
          <w:sz w:val="20"/>
        </w:rPr>
        <w:t xml:space="preserve">C        0.13550      44    * Control 999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</w:t>
      </w:r>
      <w:r>
        <w:rPr>
          <w:spacing w:val="-3"/>
          <w:sz w:val="20"/>
        </w:rPr>
        <w:t xml:space="preserve">D        0.10413      52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11    330    5.8     4.2    10.0     5.3     0.0      2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16    415   19.3     8.4     9.4     9.6     0.8      3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37   15.0     5.0     7.5     5.0     0.0      2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352   29.9    13.0    11.1    12.8     0.2      4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323   10.3     8.9     9.5    10.3     0.0      3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3    3.8     0.0     7.5     1.9     1.9      1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200       29   16.2     8.1    13.5     5.4     0.0      3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389    9.7     6.0     9.0     7.8     0.0      2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4    0.0     0.0     0.0     0.0     0.0 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52    1.9     3.7     3.7     3.7     0.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809   15.4     8.1     9.8     9.2     0.2      3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Comm.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                       </w:t>
      </w:r>
      <w:r>
        <w:rPr>
          <w:spacing w:val="-3"/>
          <w:sz w:val="23"/>
          <w:szCs w:val="2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            </w:t>
      </w:r>
      <w:r>
        <w:rPr>
          <w:spacing w:val="-3"/>
          <w:sz w:val="23"/>
          <w:szCs w:val="2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  <w:u w:val="single"/>
        </w:rPr>
        <w:t>Fam</w:t>
      </w:r>
      <w:r>
        <w:rPr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  <w:u w:val="single"/>
        </w:rPr>
        <w:t>Prov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>#Trees</w:t>
      </w:r>
      <w:r>
        <w:rPr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  <w:u w:val="single"/>
        </w:rPr>
        <w:t>Survival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 xml:space="preserve"> (m)  </w:t>
      </w: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  <w:u w:val="single"/>
        </w:rPr>
        <w:t>C.V. (%)</w:t>
      </w: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  <w:u w:val="single"/>
        </w:rPr>
        <w:t xml:space="preserve"> (cm) </w:t>
      </w: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  <w:u w:val="single"/>
        </w:rPr>
        <w:t>(cubic m)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3"/>
          <w:szCs w:val="23"/>
        </w:rPr>
        <w:t xml:space="preserve">355  11     19      73      16.6       8.79     21.8    0.2454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rFonts w:eastAsia="Wingdings" w:cs="Wingdings" w:ascii="Wingdings" w:hAnsi="Wingdings"/>
          <w:spacing w:val="-3"/>
          <w:sz w:val="23"/>
          <w:szCs w:val="23"/>
        </w:rPr>
        <w:t></w:t>
      </w:r>
      <w:r>
        <w:rPr>
          <w:spacing w:val="-3"/>
          <w:sz w:val="23"/>
          <w:szCs w:val="23"/>
        </w:rPr>
        <w:t xml:space="preserve">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3"/>
          <w:szCs w:val="23"/>
        </w:rPr>
        <w:t xml:space="preserve">393  16     40      78      15.1      13.27     20.4    0.19450  </w:t>
      </w:r>
      <w:r>
        <w:rPr>
          <w:rFonts w:eastAsia="Wingdings" w:cs="Wingdings" w:ascii="Wingdings" w:hAnsi="Wingdings"/>
          <w:spacing w:val="-3"/>
          <w:sz w:val="23"/>
          <w:szCs w:val="23"/>
        </w:rPr>
        <w:t></w:t>
      </w:r>
      <w:r>
        <w:rPr>
          <w:spacing w:val="-3"/>
          <w:sz w:val="23"/>
          <w:szCs w:val="23"/>
        </w:rPr>
        <w:t xml:space="preserve">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3"/>
          <w:szCs w:val="23"/>
        </w:rPr>
        <w:t xml:space="preserve">375  16     45      83      15.7      12.54     19.6    0.19311  </w:t>
      </w:r>
      <w:r>
        <w:rPr>
          <w:rFonts w:eastAsia="Wingdings" w:cs="Wingdings" w:ascii="Wingdings" w:hAnsi="Wingdings"/>
          <w:spacing w:val="-3"/>
          <w:sz w:val="23"/>
          <w:szCs w:val="23"/>
        </w:rPr>
        <w:t></w:t>
      </w:r>
      <w:r>
        <w:rPr>
          <w:spacing w:val="-3"/>
          <w:sz w:val="23"/>
          <w:szCs w:val="2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3"/>
          <w:szCs w:val="23"/>
        </w:rPr>
        <w:t xml:space="preserve">329  20     47      89      14.7      14.30     20.3    0.19227  </w:t>
      </w:r>
      <w:r>
        <w:rPr>
          <w:rFonts w:eastAsia="Wingdings" w:cs="Wingdings" w:ascii="Wingdings" w:hAnsi="Wingdings"/>
          <w:spacing w:val="-3"/>
          <w:sz w:val="23"/>
          <w:szCs w:val="23"/>
        </w:rPr>
        <w:t></w:t>
      </w:r>
      <w:r>
        <w:rPr>
          <w:spacing w:val="-3"/>
          <w:sz w:val="23"/>
          <w:szCs w:val="23"/>
        </w:rPr>
        <w:t xml:space="preserve">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87  16     42      89      15.4      13.31     19.3    0.1848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69  11     45      87      15.0      10.09     19.5    0.1812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62  11     43      86      14.5      15.15     19.5    0.17635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16  13     45      92      14.4      16.75     19.5    0.1753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24  15     48      91      13.8      18.75     19.3    0.16916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92  16     40      80      14.4      18.49     19.0    0.16870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90  16     43      88      15.4      14.21     18.4    0.1686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52  11     41      87      14.8      10.72     18.6    0.16762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89  16     25      86      14.7      21.40     18.5    0.16750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49  11     46      96      14.8      15.96     18.3    0.16491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30  13     35      78      14.1      16.80     18.8    0.16385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04  15     46      90      14.5      10.41     18.8    0.16324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12  13     41      79      13.7      19.00     19.1    0.16026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48  11     47      94      14.6      10.70     18.5    0.15912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76  16     42      86      14.4      19.54     18.1    0.15691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44  20     47      94      14.1      13.57     18.6    0.15615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56  11     40      83      14.9      12.20     17.9    0.15510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72  11     42      82      14.9      11.25     17.9    0.15156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06   *     37      93      13.5      15.47     18.6    0.15122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22  13     43      90      13.6      16.60     18.6    0.1512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26  13     39      83      13.8      20.02     18.3    0.1492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84  16     49      94      14.9      16.38     17.4    0.1486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77  16     44      94      14.5      14.29     17.7    0.14821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997   *     43      81      14.1      14.99     17.8    0.14659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00   *     29      78      13.9      17.33     17.6    0.1462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82  16     45      92      14.3      16.51     17.9    0.14563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13  13     33      73      13.3      20.08     18.0    0.14459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27  20     48      98      12.9      19.01     18.2    0.1439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31  20     33      70      13.6      20.76     18.1    0.1426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10  15     50      96      14.1      10.64     17.9    0.1420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06  13     36      88      13.9      15.96     17.6    0.1391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29  13     28      82      13.5      17.21     18.1    0.1389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40  20     48      98      13.0      15.30     18.2    0.1388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999   *     44      86      14.3      12.81     16.9    0.13550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39  20     43      86      13.4      14.08     17.7    0.13331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37  20     31      91      13.5      12.45     17.7    0.13320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14  15     38      83      13.4      18.57     17.1    0.13169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08  15     28      85      14.1      11.10     17.1    0.13128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300  15     50      96      13.4      11.15     17.5    0.13089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27  13     52      96      13.4      17.81     17.1    0.13044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3  15     44      94      13.5      12.29     17.2    0.12867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9  11      7      88      13.2      10.86     17.6    0.12775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15     42      82      13.1      15.74     17.1    0.1270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15     43      88      13.5      15.48     16.8    0.12417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6  20     26     100      12.7      18.89     17.0    0.12068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52      96      13.4      13.99     15.4    0.10413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809      88      14.2      16.01     18.3     0.15484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0 = San Jos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37:00Z</dcterms:created>
  <dc:creator>CAMCORE</dc:creator>
  <dc:description/>
  <dc:language>en-US</dc:language>
  <cp:lastModifiedBy>Lab Manager</cp:lastModifiedBy>
  <dcterms:modified xsi:type="dcterms:W3CDTF">2013-11-08T19:37:00Z</dcterms:modified>
  <cp:revision>2</cp:revision>
  <dc:subject/>
  <dc:title>13-10-02A</dc:title>
</cp:coreProperties>
</file>