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34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02-3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Peñas Neg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49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5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ne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00950399       3.2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7         0.05410763      20.9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6         0.02070046       2.1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9         0.02188338       2.6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83         0.06525627       1.0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2040         0.32210308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2543         0.50685250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2142 m³                         58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3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0.04888      51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0.02243     567      Chiu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0.02155     730      Nap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B           0.02136     632      Pacho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B           0.01918     437      Ch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B           0.01828      42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            0.01604      47    * Control 996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0.00363      38    * Control 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51   24.1    22.2     9.3     5.6     0.0      4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hiul            594   49.2    59.0    11.1    48.6     0.2      8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Napite           782   35.4    59.6     8.1    61.0     1.3      8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Pachoc           700   42.1    62.2    15.1    50.0     3.2      7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hanal           465   34.6    55.7     9.3    55.7     0.4      7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5       42   53.7    64.8    11.1    40.7     3.7      7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6       50   51.9    75.9    16.7    61.1     5.6      9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4       38   53.7    70.4     1.9     0.0     0.0      7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2541   40.3    59.5    11.0    54.1     1.4      8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* Control lots: 994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ayacahu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3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999   *     51      94       6.7     20.48      14.8    0.0488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55  17     45      83       4.4     45.15      14.0    0.0296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61  19     47      87       5.0     38.11      13.6    0.0295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69  19     51      94       4.7     39.44      13.2    0.0261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44  17     48      89       4.5     46.68      13.2    0.0260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48  19     52      96       4.5     44.01      13.2    0.0258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01   4     50      93       5.2     37.99      12.4    0.0251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45  17     53      98       4.3     39.18      13.4    0.0250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00   4     48      89       4.0     49.17      13.3    0.0248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89   4     51      94       4.3     46.19      13.1    0.0242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3   4     46      85       4.1     54.29      13.0    0.02408 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52  17     47      78       4.2     46.00      13.3    0.02378 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43  19     49      91       4.5     37.96      12.7    0.02358 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43  17     48      89       4.1     44.95      13.0    0.02354 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47  19     51      94       3.9     46.70      13.5    0.02341 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54  10     47      87       4.3     42.39      12.8    0.02319 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49  17     50      93       3.7     49.20      13.4    0.02315 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6  17     50      93       4.1     50.37      12.7    0.02306 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7  17     49      91       4.1     48.47      13.0    0.02246 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5   4     45      83       4.2     47.24      12.3    0.02241 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5  17     50      93       3.7     52.78      13.4    0.02228 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7   4     45      83       4.3     42.84      12.8    0.02170 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46  17     48      89       3.9     50.77      12.9    0.02169 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64  19     49      91       4.3     43.51      12.4    0.02167 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9   4     47      87       3.9     53.01      12.8    0.02153 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65  19     50      93       4.3     43.42      12.3    0.02151 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4   4     46      85       3.7     60.08      12.8    0.02131 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68  10     42      70       4.1     39.82      12.7    0.02111 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73  10     51      94       4.3     40.73      12.4    0.02104 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8   4     50      93       3.9     52.91      12.5    0.02072 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56  19     49      91       3.6     45.40      13.5    0.02062 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63  10     49      91       3.9     43.03      13.0    0.02056 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5   4     47      87       3.9     52.71      12.7    0.02053 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8   4     42      78       4.4     47.23      11.8    0.02034 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52  19     49      91       4.0     41.72      12.5    0.02000 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65  10     38      79       3.5     49.87      12.8    0.01986 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3  17     49      91       3.8     40.65      12.7    0.01982 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59  19     49      91       3.9     52.28      12.0    0.01979 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51  10     51      94       3.5     50.45      12.8    0.01976 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6   4     46      85       3.8     57.96      12.1    0.01969 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58  10     44      81       3.6     52.62      12.2    0.01889 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4   4     48      89       4.0     45.32      11.4    0.01845 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63  19     47      87       3.5     47.16      12.9    0.01831 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3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5   *     42      78       4.3     39.66      11.4    0.01828 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49  19     51      94       3.7     51.26      11.7    0.01811 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60  10     50      93       3.6     51.13      12.1    0.01760 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47  17     51      94       3.2     46.67      12.7    0.01760 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54  17     52      96       3.5     52.10      12.2    0.01732 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66  10     43      80       3.5     47.36      12.3    0.01712 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6   4     49      91       3.4     55.31      12.0    0.01710 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53  17     50      93       3.3     53.40      12.3    0.01697 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40  17     48      89       3.4     53.82      11.7    0.01665 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6   *     50      93       3.8     43.29      11.0    0.01604 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1   4     40      74       3.0     60.58      11.9    0.01602 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42  17     44      92       3.2     54.29      11.5    0.01496 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70  10     50      93       3.5     39.78       9.9    0.01255 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4   *     38      70       3.9     25.33       4.9    0.00363 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2541      89       3.9     48.18      12.6    0.02127 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6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6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 4 = Pachoc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0 = Chan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7 = Napit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9 = Chiul, Guatemala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42:00Z</dcterms:created>
  <dc:creator>CAMCORE</dc:creator>
  <dc:description/>
  <dc:language>en-US</dc:language>
  <cp:lastModifiedBy>CAMCORE</cp:lastModifiedBy>
  <dcterms:modified xsi:type="dcterms:W3CDTF">2001-03-01T17:42:00Z</dcterms:modified>
  <cp:revision>2</cp:revision>
  <dc:subject/>
  <dc:title>                                                                13-02-34A</dc:title>
</cp:coreProperties>
</file>