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33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02-3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ñas Neg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49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5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0203536       0.8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 0.01577973       7.2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2         0.01628768       2.8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5         0.01356335       2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349         0.03790414       1.12 ns                         ERROR            1752         0.1691977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213         0.2611454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01686 m³                         58.3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3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03485      32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1849     488      Juqui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1691     511      Rancho Neu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1617     669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1605      41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1583     404      El Carriz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0.01337      44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   0.00343      25    * Control 99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32   38.9    16.7    19.4     0.0     2.8      4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Juquila          498   52.9    43.0     8.2    42.7     1.2      7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Rancho Neuvo     549   39.5    46.3    12.3    44.8     0.7      7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anal           728   44.2    59.5    16.0    56.8     0.6      8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5       41   57.4    40.7     7.4    42.6     1.9      7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El Carrizal      430   51.4    49.6    10.3    51.2     0.6      8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6       46   57.4    61.1    24.1    42.6     1.9      8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4       25   37.0    46.3     3.7     1.9     0.0      4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2205   46.2    50.3    12.1    49.3     0.8      7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* Control lots: 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3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999   *     32      89       6.4     11.66      13.1    0.0348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30  14     49      91       5.1     28.21      12.7    0.0262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2  10     51      94       4.3     38.79      13.2    0.0233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28  14     51      94       4.7     35.29      11.9    0.0219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37  14     46      85       4.1     40.36      12.4    0.0212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0  18     45      83       4.4     37.98      12.3    0.0201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1  18     42      78       3.9     54.13      12.5    0.01990 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84  18     43      80       4.2     41.31      12.0    0.01970 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4  10     46      85       3.7     48.51      11.7    0.01925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86  18     44      81       4.4     40.26      11.7    0.01911 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3  12     46      85       4.2     37.19      11.4    0.01863 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22  14     45      83       4.1     36.36      11.9    0.01854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4  10     50      93       4.1     43.81      11.4    0.01791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97  18     41      76       3.8     49.76      11.6    0.01767 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25  14     49      91       4.1     37.94      11.2    0.01759 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82  18     40      74       3.9     47.01      11.7    0.01752 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24  14     46      85       4.5     31.74      10.9    0.01751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99  18     44      81       3.8     50.76      11.4    0.01700 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1  10     52      96       3.7     45.18      11.8    0.01680 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34  14     43      80       4.0     43.67      11.3    0.01664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2  18     41      76       3.6     47.24      11.6    0.01662 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8  18     50      93       3.5     48.57      11.9    0.01660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3  10     48      89       3.7     47.22      11.6    0.01650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33  14     41      76       3.6     40.34      11.6    0.01617 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4  12     50      93       4.1     41.31      11.0    0.01614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5   *     41      76       4.1     32.57      11.2    0.01605 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92  18     38      70       3.7     48.46      11.1    0.01603 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5  12     42      78       3.5     47.42      11.7    0.01601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2  12     46      85       3.7     41.72      11.4    0.01597 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41  14     45      83       3.7     40.18      11.4    0.01588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6  10     49      91       3.5     44.27      11.5    0.01586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3  12     51      94       3.8     44.20      11.2    0.01572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5  10     52      96       3.5     46.00      11.5    0.01564 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42  14     38      79       4.0     37.02      11.1    0.01564 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0  10     53      98       3.5     49.80      11.1    0.01545 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04  12     48      89       3.7     43.39      10.9    0.01543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9  12     53      98       3.7     41.04      11.4    0.01534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6  10     40      74       3.7     43.36      10.7    0.01517 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93  18     42      78       3.9     42.22      10.7    0.01508 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98  18     42      78       3.4     59.15      10.9    0.01488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16  12     51      94       3.6     51.25      10.5    0.01479 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4  10     51      94       3.5     43.83      11.1    0.01463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2  10     50      93       3.2     55.86      11.0    0.01461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63  10     49      91       3.3     46.41      11.5    0.01443 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21  12     43      80       3.4     45.47      11.0    0.01434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02-3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88  18     43      80       3.6     49.57      10.2    0.01392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40  14     45      83       3.7     40.35      10.3    0.01385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8  10     51      94       3.3     49.38      11.1    0.01349 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6   *     46      85       3.7     41.87      10.1    0.01337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0  10     39      72       3.6     45.13       9.6    0.01128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90  18     41      76       2.9     52.67      10.5    0.01101 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994   *     25      46       3.7     24.77       5.0    0.00343 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2205      85       3.8     44.60      11.4    0.01683 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6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6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Provenance code:  10 = Chanal, Mexic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2 = El Carri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4 = Jui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18 = Rancho Nuevo, Mexico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41:00Z</dcterms:created>
  <dc:creator>CAMCORE</dc:creator>
  <dc:description/>
  <dc:language>en-US</dc:language>
  <cp:lastModifiedBy>CAMCORE</cp:lastModifiedBy>
  <dcterms:modified xsi:type="dcterms:W3CDTF">2001-03-01T17:41:00Z</dcterms:modified>
  <cp:revision>2</cp:revision>
  <dc:subject/>
  <dc:title>                                                                13-02-33A</dc:title>
</cp:coreProperties>
</file>