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2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2-3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ñas Neg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9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5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 0.00521025      3.2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7          0.08442914     59.58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3          0.01072934      1.1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0          0.02682717      3.7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18          0.05715788      1.1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873          0.29632731                                      ──────────────────────────────────────────────────────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299          0.49049831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2301 m³                         54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04497      48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2976     502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2606     497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0.02046      38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0.01888     473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0.01876     661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   0.01295      46    * Control 995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        0.00478      35    * Control 99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8   35.2    50.0    16.7     5.6     0.0      5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Juquila          514   60.5    67.0    11.6    42.1     1.1      8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Rancho Nuevo     526   47.8    80.2    12.0    53.9     2.6      9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6       50   47.5    71.2     6.8    55.9     1.7      7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El Carrizal      509   49.3    76.0    11.2    60.1     0.2      8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anal           715   43.4    79.9    14.4    65.6     0.8      8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5       46   72.9    77.1    43.7    37.5     2.1      9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4       36   50.0    66.7     9.3     1.9     0.0      6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2264   49.6    76.2    12.5    56.4     1.1      8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*     48      89       6.9     17.32      14.4    0.0449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31  14     52      96       5.7     31.20      15.1    0.0402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26  14     51      94       5.2     32.74      14.3    0.0335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00  18     53      98       4.8     51.24      14.4    0.0323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32  14     51      94       5.5     28.17      13.4    0.0317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29  14     53      98       5.0     38.29      13.9    0.0304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23  14     53      98       5.4     31.14      13.3    0.0301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9  18     52      96       5.3     38.15      13.3    0.0299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96  18     53      98       4.8     40.40      13.5    0.028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7  18     53      98       4.7     46.72      13.6    0.0281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35  14     52      96       4.8     35.70      13.5    0.02732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24  14     53      98       5.1     35.35      13.0    0.02731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39  14     52      96       4.8     41.14      13.0    0.02712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1  18     53      98       4.3     57.11      13.2    0.02695 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5  12     49      91       4.5     40.76      12.8    0.02514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3  18     53      98       4.7     43.20      12.9    0.02498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1  18     54     100       4.8     42.73      12.5    0.02456 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27  14     52      96       4.1     46.67      13.4    0.02451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38  14     45      94       4.5     40.12      12.9    0.02385 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4  18     51      94       4.3     49.35      12.7    0.02354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8  12     57      95       4.2     43.77      13.2    0.02347 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3  10     49      91       4.2     42.99      13.0    0.02335 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3  10     52      96       4.1     42.73      12.9    0.02279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9  18     52      96       3.9     52.50      13.3    0.02229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9  10     53      98       4.1     45.46      12.9    0.02209 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5  10     54     100       4.2     41.44      12.9    0.02185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5  10     52      96       4.4     38.94      12.4    0.02133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0  12     52      96       4.1     49.39      12.4    0.02093 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6   *     50      85       4.1     41.85      12.5    0.02034 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9  12     52      96       4.2     45.97      12.2    0.02030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1  12     48      89       4.1     46.60      11.9    0.01932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9  10     51      94       3.5     54.92      12.0    0.01832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6  12     51      94       4.0     42.38      11.8    0.01822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3  10     52      96       3.4     51.36      12.5    0.01821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5  18     52      96       3.1     61.62      12.7    0.01796 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7  10     54     100       3.5     50.00      12.2    0.01761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0  10     49      91       3.6     38.15      12.3    0.01738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7  12     52      96       3.6     45.59      11.9    0.01685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4  12     50      93       3.9     43.26      11.8    0.01685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1  10     52      96       3.5     55.41      11.6    0.01663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5  10     44      81       2.9     54.06      12.6    0.01579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20  12     50      93       3.5     47.53      11.4    0.01578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7  10     52      96       3.3     46.59      11.9    0.01571 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7  10     50      93       3.2     51.31      11.8    0.01520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7  12     48      89       3.5     44.57      10.9    0.01433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1  10     51      94       2.8     53.76      11.4    0.01379 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5   *     46      96       4.2     29.32       9.9    0.01295 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4   *     36      67       4.0     29.90       5.4    0.00478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264      95       4.2     46.59      12.8    0.02312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6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Provenance code:  10 = Chanal, 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8 = Rancho Nuevo, Mexico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41:00Z</dcterms:created>
  <dc:creator>CAMCORE</dc:creator>
  <dc:description/>
  <dc:language>en-US</dc:language>
  <cp:lastModifiedBy>CAMCORE</cp:lastModifiedBy>
  <dcterms:modified xsi:type="dcterms:W3CDTF">2001-03-01T17:41:00Z</dcterms:modified>
  <cp:revision>2</cp:revision>
  <dc:subject/>
  <dc:title>                                                                13-02-32D</dc:title>
</cp:coreProperties>
</file>