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ò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12663007  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1.52565623        4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0.97806856  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1        1.54045140        3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47        3.22418041        1.0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88       19.21969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37       26.513008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3445 m³                         48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28901     48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28366    361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3250    274      La Sol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2598     48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2257    392      Cela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1584    383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1522    240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20158     93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8   31.5    22.2    13.0    40.7     3.7      7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361   31.6    18.9    10.8    33.5    14.2      6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Soledad       274   17.3    28.7    19.1    45.4    22.8      7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48   25.9    18.5    14.8    35.2     1.9      7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392   25.7    22.5    17.1    42.8    16.7      7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383   22.7    21.1    18.1    35.4    13.7      6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240   21.1    12.2    24.4    34.4     3.3      7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 93   17.7    26.0    25.0    30.2    19.8      7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743   23.9    21.2    17.7    37.9    14.8      7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5   5    36      78     18.1     12.23     25.0    0.3537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9   5    45      83     16.7     17.49     23.2    0.2995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8      89      16.4     12.74      23.6     0.2890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5     46      85      17.2     11.13      23.0     0.28633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5     45      83      17.0     19.57      22.5     0.28304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5     48      89      16.6     15.08      22.9     0.27982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3     48      89      16.6     10.42      23.1     0.2752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8     52      96      15.6     18.94      23.1     0.27508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5     46      85      16.7     16.71      22.3     0.2674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5     48      89      17.1     14.99      22.2     0.26575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6     49      91      15.8     14.45      23.1     0.26475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4   8     52      96      16.3     16.77      22.2     0.26323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4   3     49      91      15.3     19.59      22.4     0.25443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5     47      87      15.9     13.98      22.0     0.2508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8     49      91      16.9     11.73      21.7     0.2479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9   7     50      93      15.3     18.57      22.4     0.2474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7     49      91      15.6     13.34      22.2     0.24103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6     47      87      15.2     16.47      21.9     0.24030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7     51      94      15.6     17.81      21.3     0.2335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0   3     47      87      15.4     13.49      21.6     0.2300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3   7     48      89      14.9     18.61      21.8     0.2292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48      89      14.7     17.70      21.6     0.2259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8     47      87      14.7     25.36      21.0     0.2223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8     52      96      16.3     14.49      20.5     0.2195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7     43      80      15.4     19.47      20.8     0.2190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3     42      78      15.0     16.46      20.7     0.21482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3     44      81      14.6     19.14      20.5     0.2143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3   6     52      96      15.1     13.83      20.5     0.20882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9     54     100      14.2     13.85      21.6     0.2085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6     48      89      15.1     14.04      20.3     0.20023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3     44      81      14.3     21.94      20.7     0.1991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0   9     39      93      14.3     23.04      20.2     0.1920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7   7     40      74      15.0     16.52      19.7     0.1876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7     50      93      14.0     23.51      20.2     0.18433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8     50      93      15.4     19.20      19.1     0.18236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45      83      14.9     16.37      18.9     0.1812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5   7     52      96      14.6     15.30      19.5     0.1812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69   8     45      83      14.6     20.34      18.9     0.1780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6     44      81      14.1     17.95      18.5     0.1571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743      88      15.6     17.87      21.4     0.23318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206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6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3 = La Soledad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Cela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Las Tranc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0:00Z</dcterms:created>
  <dc:creator>CAMCORE</dc:creator>
  <dc:description/>
  <dc:language>en-US</dc:language>
  <cp:lastModifiedBy>Lab Manager</cp:lastModifiedBy>
  <dcterms:modified xsi:type="dcterms:W3CDTF">2013-11-07T21:00:00Z</dcterms:modified>
  <cp:revision>2</cp:revision>
  <dc:subject/>
  <dc:title>13-02-11C</dc:title>
</cp:coreProperties>
</file>