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02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02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n J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2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04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5998888       0.3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5         1.64159221       4.9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0         0.96288527       1.3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4         2.04137833       3.2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72         4.95080010       0.9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501        28.410894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860        38.30975176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24836 m³                         55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0.30676     50    * Control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0.28950    368      Montebe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C           0.26332    388      Chemp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 0.23875    306      Las Piedreci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 0.23832    360      Jitot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D           0.20374    391      San J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0       50   53.8    47.0    13.9    24.0     nr       7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Montebello       368   51.9    34.5    11.5    38.0     nr       7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empil          388   44.2    38.0    12.0    29.6     nr       7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Piedrecitas  306   54.6    47.3    14.2    24.5     nr       7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Jitotol          360   65.3    44.4    11.1    33.8     nr       7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ose         391   61.6    53.2    16.2    32.2     nr       8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813   55.4    43.3    12.9    31.8     nr       7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 nr: not repor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20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3  16     45      83      19.1     14.91      24.5     0.36843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0  16     50      93      18.4     13.63      24.3     0.34618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0   *     50      93      17.5     16.35      23.1     0.30676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6  13     42      78      16.8     24.57      23.5     0.30545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5  16     47      87      17.1     20.86      23.1     0.30043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7  16     47      87      17.0     21.36      22.9     0.29890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6  11     49      91      18.0     15.60      22.2     0.29167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9  16     37      77      16.8     29.56      22.1     0.28308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5  11     51      94      16.4     24.09      22.4     0.27665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8  11     51      94      16.9     18.14      22.2     0.27446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2  11     45      83      16.7     21.55      22.0     0.27225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9  11     47      87      17.5     12.24      22.1     0.27063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0  15     42      78      16.0     11.76      22.8     0.26977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4  15     49      91      15.9     21.51      22.3     0.26806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2  16     51      94      16.2     30.80      21.4     0.26394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4  15     48      89      15.9     21.73      22.3     0.26325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0  15     49      91      16.8     13.29      22.0     0.26243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4  16     46      85      17.5     20.94      21.1     0.25476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0  13     48      89      15.1     23.14      22.3     0.25363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9  11     48      89      16.2     22.34      21.6     0.25091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2  13     50      93      15.2     20.03      22.2     0.24853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2  11     49      91      16.0     25.92      20.6     0.24083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9  20     50      93      14.6     27.00      21.6     0.23812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0  20     52      96      15.7     18.25      21.3     0.23689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06  13     43      80      15.2     25.56      21.3     0.23301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2  13     44      81      14.6     30.05      20.8     0.23231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7  13     43      80      14.8     24.88      21.7     0.22996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2  11     48      89      16.6     26.08      20.1     0.22826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6  20     48      89      15.1     24.61      20.8     0.22102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3  13     45      83      14.9     24.42      21.0     0.21320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7  20     51      94      14.8     23.94      20.0     0.20878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7  20     49      91      14.8     24.65      20.4     0.20634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8  15     42      78      14.9     14.99      20.1     0.20242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2  16     45      83      14.9     31.86      19.6     0.19609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1  15     33      79      14.4     29.23      19.1     0.19471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6  13     45      83      14.1     25.53      19.8     0.19209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9  20     47      87      15.1     20.71      19.6     0.19066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7  15     43      80      14.2     23.60      19.6     0.18997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221  20     46      85      14.3     24.53      19.0     0.17548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4  20     48      89      14.3     26.14      16.8     0.14736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OVERALL   1813      87      15.9     23.60      21.4     0.24672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200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11 = Chempi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3 = Jitoto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5 = Las Piedreci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6 = Montebel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20 = San Jose, Mexico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58:00Z</dcterms:created>
  <dc:creator>CAMCORE</dc:creator>
  <dc:description/>
  <dc:language>en-US</dc:language>
  <cp:lastModifiedBy>Lab Manager</cp:lastModifiedBy>
  <dcterms:modified xsi:type="dcterms:W3CDTF">2013-11-07T20:58:00Z</dcterms:modified>
  <cp:revision>2</cp:revision>
  <dc:subject/>
  <dc:title>13-02-02E</dc:title>
</cp:coreProperties>
</file>