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1-1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1-1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a Ter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650 -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00-17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6        1.46332880       37.7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0.04826849        0.6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0        0.23372651        1.9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3        0.27370147        2.9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38        0.54866854        1.0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839        3.340040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041        6.493991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2843 m³                         49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1-1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eronimo      277    90.2     13.2    20.87    17.5    0.138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Vicente       191    94.6     13.5    21.21    16.9    0.129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ontrol 202        39    92.9     13.2    24.56    16.2    0.127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orenzo       242    90.3     12.8    22.40    16.9    0.125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Soledad         39    92.9     12.8    21.74    17.0    0.123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elaque           254    89.4     12.7    20.84    16.5    0.120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San Jeronimo     277    8.8     8.1    12.4     0.0        2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San Vicente      191    6.4     9.9    18.3     1.5        3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Control 202       39   31.0     7.1    33.3     0.0        5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San Lorenzo      242    7.1     7.1    14.9     0.4        2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La Soledad        39    4.8    14.3    35.7     0.0        4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Celaque          254    8.1     9.2    14.1     0.7        2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       1003    7.6     8.7    15.4     0.5        2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>Note: The overall does not include the control lots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1-1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4   5     38      90      14.1      16.76     19.4     0.16755 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5   7     38      90      14.4      16.07     18.8     0.16147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   6     37      88      14.0      22.95     18.4     0.16058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6   5     31      97      13.4      19.49     18.6     0.15372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5   5     38      90      13.3      19.49     18.1     0.14714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3   6     32      91      13.1      21.22     17.9     0.14259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3   7     31      91      13.7      22.79     17.9     0.14209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8     38      90      13.1      18.98     18.3     0.14133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   6     27      87      13.8      16.27     17.3     0.13690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5     33      94      13.2      25.87     17.1     0.13605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1   5     34      81      12.8      22.45     17.3     0.1339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2   8     38      90      13.1      17.98     17.6     0.13254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5     36      86      13.2      17.90     17.3     0.12976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2   *     39      93      13.2      24.56     16.2     0.12762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8   5     38      90      12.6      28.11     16.3     0.12543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4   6     34      81      12.1      23.07     17.2     0.12452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4   3     39      93      12.8      21.74     17.0     0.12317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9   7     42     100      13.6      22.08     15.9     0.12076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5   7     39      93      13.1      17.79     16.6     0.11700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7   8     30      88      12.9      17.46     16.4     0.11649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5   8     35      83      12.5      19.86     16.2     0.11491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3   8     36      86      12.5      23.26     15.7     0.11430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7     41      98      12.9      25.84     15.9     0.11157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6     31      91      13.3      20.15     15.8     0.11114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2   8     39      93      12.1      21.27     16.1     0.11037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9   8     38      95      12.6      26.08     15.3     0.1102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2   6     41      98      12.0      23.89     16.2     0.10833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5     29      97      13.0      12.73     16.1     0.10721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7   6     40      95      11.9      22.37     15.5     0.10301  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003      91      13.0      21.42     17.0     0.12846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2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3 = La Soledad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San Loreni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Celaque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7:00Z</dcterms:created>
  <dc:creator>CAMCORE</dc:creator>
  <dc:description/>
  <dc:language>en-US</dc:language>
  <cp:lastModifiedBy>Lab Manager</cp:lastModifiedBy>
  <dcterms:modified xsi:type="dcterms:W3CDTF">2013-11-07T20:57:00Z</dcterms:modified>
  <cp:revision>2</cp:revision>
  <dc:subject/>
  <dc:title>13-01-11E</dc:title>
</cp:coreProperties>
</file>