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1-02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1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a Ter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650-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00-17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6        0.67603293        9.83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0.07269180        0.6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2        0.55129605        3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19        0.14010637        2.2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14        0.38398715        1.36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786        1.95191210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974        3.763616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9798 m³                         50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1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tabl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200       39     92.9    11.8     26.46    16.5     0.110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hempil          182     97.3    12.0     17.26    16.7     0.108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Montebello       251     95.8    11.5     23.71    16.5     0.106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Vicente       37     88.1    11.8     25.07    15.8     0.103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Jitotol          258     91.8    10.8     22.42    16.0     0.092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elaque           38     90.5    10.3     29.98    15.2     0.08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ose          70     89.7    10.3     29.89    15.7     0.089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Piedrecitas  100     95.2    10.1     28.95    14.2     0.074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 39       9.5        21.4       21.4       4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empil           182       8.6        25.1       17.6       4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ontebello        251      13.7        18.7       16.4       4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Vicente        37       2.4         7.1        7.1       1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itotol           258      13.9        21.7       23.8       4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elaque            38      14.3        21.4       11.9       3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ose           70       7.7        30.8       23.1       5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Piedrecitas   100      15.2        32.4       34.3       6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 936      12.0        22.8       20.6       4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1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5  16     32      86      12.5      16.86     18.5     0.14087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2  16     40      95      12.2      21.61     17.6     0.12336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6  13     41      98      11.6      23.85     17.8     0.12029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6  11     40      95      12.8      12.50     17.1     0.11946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4  16     33     100      12.1      20.04     16.4     0.1128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39      93      11.8      26.46     16.5     0.11095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5  11     41     100      11.6      20.35     16.9     0.11077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9  11     32      94      11.2      15.08     17.2     0.10644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2  11     38      97      12.2      19.28     16.2     0.10347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5   7     37      88      11.8      25.07     15.8     0.10328  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4  16     41      98      11.3      24.36     16.1     0.10300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9  20     30      83      10.4      30.35     16.7     0.10215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2  16     41      98      11.1      23.29     16.6     0.10017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8  11     31     100      11.8      15.77     15.9     0.09837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5  13     40      95      11.2      17.59     15.7     0.09075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7  13     26      84      10.9      15.90     16.1     0.09074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5   8     38      90      10.3      29.98     15.2     0.08982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0  13     40      95      10.7      23.05     15.7     0.08892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0  13     38      90      10.5      27.38     15.4     0.08725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8  15     29      97      10.5      29.13     14.9     0.08718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6  13     36      90      10.6      20.30     15.6     0.0869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9  16     31      94      10.0      34.74     14.5     0.08298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7  16     33     100      10.8      20.39     15.2     0.08113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6  20     40      95      10.2      29.88     14.9     0.07949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2  13     37      88       9.8      22.92     15.6     0.07902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15     35      97      10.0      31.20     14.1     0.07303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0  15     36      92       9.8      26.70     13.6     0.06503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936      94      11.1      24.06     16.0     0.09744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200 was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Cela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1 = Chempi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13 = Jitotol, Mexico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5 = Las Piedreci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6 = Montebe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0 = San Jose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7:00Z</dcterms:created>
  <dc:creator>CAMCORE</dc:creator>
  <dc:description/>
  <dc:language>en-US</dc:language>
  <cp:lastModifiedBy>Lab Manager</cp:lastModifiedBy>
  <dcterms:modified xsi:type="dcterms:W3CDTF">2013-11-07T20:57:00Z</dcterms:modified>
  <cp:revision>2</cp:revision>
  <dc:subject/>
  <dc:title>13-01-02C</dc:title>
</cp:coreProperties>
</file>