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0-08-12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0-08-1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- W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JARI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Quadra 116, 07-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0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50 - 1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077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anuary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DATE MEASURED: September 199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9       0.00033967         1.58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4       0.00073790         3.26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35       0.00089466         1.34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3       0.00169042         2.7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91       0.00556455         1.4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740       0.022517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112       0.031713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0729 m³                          49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0-08-1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ON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0.00880     172      Lim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0.00817      48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C          0.00755     772      Culm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0.00689     670      Zaca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0.00674     451      La Br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imon            172   32.8     0.0    26.7     0.0    22.8      5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9       48   15.0     0.0    31.7     0.0     6.7      4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ulmi            771   23.7     0.4    29.0     0.4    14.0      50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a Brea          445   36.7     0.0    33.3     0.0    13.1      60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Zacapa           668   56.1     0.1    37.9     0.1    11.4      7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2056   37.7     0.2    32.7     0.2    13.7      60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Note: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lots: 999 = Commercial control, CAFMA, Braz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0-08-12A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  <w:sz w:val="22"/>
          <w:szCs w:val="22"/>
        </w:rPr>
        <w:t xml:space="preserve">                            </w:t>
      </w:r>
      <w:r>
        <w:rPr>
          <w:spacing w:val="-3"/>
          <w:sz w:val="22"/>
          <w:szCs w:val="22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</w:t>
      </w:r>
      <w:r>
        <w:rPr>
          <w:spacing w:val="-3"/>
          <w:sz w:val="22"/>
          <w:szCs w:val="22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  <w:u w:val="single"/>
        </w:rPr>
        <w:t>Fam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u w:val="single"/>
        </w:rPr>
        <w:t>Prov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#Trees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u w:val="single"/>
        </w:rPr>
        <w:t>Survival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 xml:space="preserve"> (m)  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C.V. (%)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 xml:space="preserve"> (cm) 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(cubic m)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660   7     59      98       9.1     17.53      14.2     0.06002      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670   7     53      88       9.3     17.22      13.9     0.05818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621   8     51      85       9.0     19.46      13.3     0.05169      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644   8     46      96       8.9     15.28      13.4     0.05097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739   6     50      83       8.6     15.95      13.4     0.05071       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658   8     56      93       8.7     12.46      13.5     0.05045      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580   5     55      92       8.9     15.55      13.3     0.05007       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665   7     60     100       9.0     14.41      13.2     0.04976       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720   6     62      86       8.8     20.70      12.8     0.04927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587   5     55      92       9.0     12.72      13.2     0.04872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712   6     57      95       8.5     13.80      13.2     0.04762       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589   5     54      90       8.4     16.08      13.0     0.04727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654   8     58      97       8.2     15.35      13.2     0.04662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638   8     53      88       8.2     13.42      13.3     0.04610       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999   *     48      80       8.5     16.73      12.8     0.04594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592   5     59      98       8.9     15.95      12.6     0.04578       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553   5     58      97       8.6     15.88      12.7     0.04536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576   5     54      90       8.9     16.41      12.8     0.04530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721   6     59      98       8.2     17.37      12.9     0.04527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714   6     46      96       8.8     16.58      12.5     0.04420      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595   5     54      90       8.7     18.77      12.3     0.04399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572   5     52      87       8.7     13.92      12.6     0.04361       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560   5     58      97       8.6     18.13      12.4     0.04350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558   5     56      93       8.1     17.79      12.9     0.04344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565   5     56      93       8.7     20.49      12.5     0.04283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569   5     57      95       8.5     18.62      12.6     0.04271       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610   8     57      95       7.8     22.77      12.6     0.04152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649   8     57      95       8.4     13.81      12.4     0.04108       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651   8     57      95       8.4     12.33      12.3     0.04100      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710   6     59      98       7.8     17.40      12.6     0.04094       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640   8     64      89       8.0     18.35      12.3     0.04068      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711   6     46      96       7.9     23.06      12.0     0.04064       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585   5     52      87       8.3     12.27      12.3     0.03956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643   8     56      93       8.3     16.56      11.8     0.03843       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602   5     51      85       7.8     16.95      12.1     0.03818       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648   8     54      90       8.3     15.66      11.7     0.03735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657   8     59      98       7.4     21.83      11.8     0.03453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725   6     66      92       7.1     28.91      10.5     0.03057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OVERALL   2056      93       8.5     18.03      12.7     0.04471       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9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5 = Culmi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6 = La Bre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7 = Limo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8 = Zacapa, Honduras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20:15:00Z</dcterms:created>
  <dc:creator>CAMCORE</dc:creator>
  <dc:description/>
  <dc:language>en-US</dc:language>
  <cp:lastModifiedBy>Lab Manager</cp:lastModifiedBy>
  <dcterms:modified xsi:type="dcterms:W3CDTF">2014-01-21T20:15:00Z</dcterms:modified>
  <cp:revision>2</cp:revision>
  <dc:subject/>
  <dc:title>10-08-12A</dc:title>
</cp:coreProperties>
</file>