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1-03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0-01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- w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AE 122-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0-6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anuary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anuar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01219147        0.8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5        0.03007435        0.5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0        0.07136524        1.4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7        0.07883811        9.3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56        0.06726374        1.1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512        0.550801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628        0.820002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7663 m³                         42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0-01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999       52     96.3    10.2     13.23     17.1    0.093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Araslaya         134     82.7    10.2     16.75     15.6    0.079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81        49     90.7    10.2     18.13     15.5    0.079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uerto Lempira   195     90.3    10.3     16.96     15.2    0.077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79        48     88.9     9.8     19.15     14.9    0.074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Dursuna          151     93.2     9.7     19.15     14.4    0.0660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 999      52    0.0     0.0    68.5     0.0     1.9      7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Araslaya         134    3.7     0.6    37.7     1.9    10.5      4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81        49   13.0     0.0    44.4     1.9     1.9      4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Puerto Lemipra   195    3.2     0.0    42.1     1.9     3.2      4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79        48   55.6     1.9    53.7     1.9     0.0      7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Dursuna          151    4.9     0.0    41.4     1.2    10.5      5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 480    3.9     0.2    40.6     1.7     7.6      4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Note: The overall does not include th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 7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San Nicolas, Honduras (Bulk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8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Los Limones, Honduras (Bulk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999 = PCH - B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0-01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00   1     51      94      10.7      14.64     16.9     0.0960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*     52      96      10.2      13.23     17.1     0.09358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61   4     53      98      10.5      12.49     16.9     0.09323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50   4     47      87      10.4      18.74     15.3     0.07976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1   *     49      91      10.2      18.13     15.5     0.07961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19   2     52      96      10.0      17.03     15.5     0.07780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29   2     49      91      10.0      20.22     15.2     0.07553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79   *     48      89       9.8      19.15     14.9     0.07497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56   4     52      96      10.4      15.55     14.8     0.07289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40   1     39      72      10.3      16.63     14.7     0.07149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13   1     44      81       9.6      17.73     14.9     0.06821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58   4     43      80       9.7      20.97     13.4     0.06277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10   2     50      93       9.0      18.42     12.4     0.04447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480      89      10.1      17.75     15.0     0.07466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79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79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4"/>
        </w:rPr>
      </w:pPr>
      <w:r>
        <w:rPr>
          <w:spacing w:val="-3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Araslay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Dursun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Puerto Lempira, Honduras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22:00Z</dcterms:created>
  <dc:creator>CAMCORE</dc:creator>
  <dc:description/>
  <dc:language>en-US</dc:language>
  <cp:lastModifiedBy>CAMCORE</cp:lastModifiedBy>
  <dcterms:modified xsi:type="dcterms:W3CDTF">2001-03-01T17:22:00Z</dcterms:modified>
  <cp:revision>2</cp:revision>
  <dc:subject/>
  <dc:title>                                                                10-01-03A</dc:title>
</cp:coreProperties>
</file>