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028-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.18256468       3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25        20.38680618       7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00        22.05592938       2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111        58.0188333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344       103.405353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70186 m                          32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 xml:space="preserve">H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80        51         94.44        0.95       23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40        51         94.44        0.92       27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50        50         92.59        0.83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83        50         92.59        0.82       3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87        53         98.15        0.82       34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*      54        100.00        0.78       25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73        52         96.30        0.78       34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79 *      50         92.59        0.76       30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49        53         98.15        0.76       37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37        52         96.30        0.76       30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24        54        100.00        0.75       3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98        53         98.15        0.75       3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47        54        100.00        0.74       45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29        51         94.44        0.73       3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63        51         94.44        0.72       27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90        53         98.15        0.66       3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26        51         94.44        0.65       35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53        52         96.30        0.62       4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88        54        100.00        0.62       50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65        53         98.15        0.62       37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78 *      48         88.89        0.59       38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66        48         88.89        0.58       4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41        51         94.44        0.55       42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70        52         96.30        0.54       40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56        51         94.44        0.49       47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75        53         98.15        0.46       5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OVERALL     1193         96.05        0.70       40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he overall values do not include control lots.  Comparisons against control lots 78, 79 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 and 79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All families are from the provenance of Guanaja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Commercial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2:00Z</dcterms:created>
  <dc:creator>CAMCORE</dc:creator>
  <dc:description/>
  <dc:language>en-US</dc:language>
  <cp:lastModifiedBy>CAMCORE</cp:lastModifiedBy>
  <dcterms:modified xsi:type="dcterms:W3CDTF">2001-03-01T17:22:00Z</dcterms:modified>
  <cp:revision>2</cp:revision>
  <dc:subject/>
  <dc:title>                                                                10-01-02A</dc:title>
</cp:coreProperties>
</file>