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26-1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9-26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o No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67070518        3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                15       15.29281395       41.37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18        2.92520568        2.0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667        7.90895833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808       27.000636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31 m                           34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26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 xml:space="preserve">He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999       47          97.92        0.73       30.50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8       48         100.00        0.64       3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30       52          96.30        0.31       40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12       49          90.74        0.29       39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32       54         100.00        0.29       38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20       52          96.30        0.28       47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13       50          92.59        0.27       3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14       50          92.59        0.27       38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23       53          98.15        0.27       43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26       50          92.59        0.26       36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11       49          90.74        0.26       42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28       53          98.15        0.25       32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29       51          94.44        0.25       34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10       53          98.15        0.24       32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17       51          94.44        0.23       34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24       47          87.04        0.22       38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OVERALL    714          94.44        0.26       39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   </w:t>
      </w:r>
      <w:r>
        <w:rPr>
          <w:spacing w:val="-1"/>
          <w:sz w:val="14"/>
        </w:rPr>
        <w:t>Note: The overall values do not include control lots.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   </w:t>
      </w:r>
      <w:r>
        <w:rPr>
          <w:spacing w:val="-1"/>
          <w:sz w:val="14"/>
        </w:rPr>
        <w:t xml:space="preserve">999, and no symbol indicates that there is no significant difference between the control and th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   </w:t>
      </w:r>
      <w:r>
        <w:rPr>
          <w:spacing w:val="-1"/>
          <w:sz w:val="14"/>
        </w:rPr>
        <w:t>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All families are from the provenance of Los Cubes, Mexi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SPA-099/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</w:t>
      </w:r>
      <w:r>
        <w:rPr>
          <w:spacing w:val="-3"/>
        </w:rPr>
        <w:t xml:space="preserve"> SPA-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1:00Z</dcterms:created>
  <dc:creator>CAMCORE</dc:creator>
  <dc:description/>
  <dc:language>en-US</dc:language>
  <cp:lastModifiedBy>CAMCORE</cp:lastModifiedBy>
  <dcterms:modified xsi:type="dcterms:W3CDTF">2001-03-01T17:21:00Z</dcterms:modified>
  <cp:revision>2</cp:revision>
  <dc:subject/>
  <dc:title>                                                                09-26-16A</dc:title>
</cp:coreProperties>
</file>