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New"/>
          <w:spacing w:val="-3"/>
        </w:rPr>
        <w:t xml:space="preserve">                                                                </w:t>
      </w:r>
      <w:r>
        <w:rPr>
          <w:spacing w:val="-3"/>
        </w:rPr>
        <w:t>09-10-04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 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IDENTIFICATION: 09-10-04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SPECIES: </w:t>
      </w:r>
      <w:r>
        <w:rPr>
          <w:spacing w:val="-3"/>
          <w:u w:val="single"/>
        </w:rPr>
        <w:t>Pinus</w:t>
      </w:r>
      <w:r>
        <w:rPr>
          <w:spacing w:val="-3"/>
        </w:rPr>
        <w:t xml:space="preserve"> </w:t>
      </w:r>
      <w:r>
        <w:rPr>
          <w:spacing w:val="-3"/>
          <w:u w:val="single"/>
        </w:rPr>
        <w:t>ayacahuit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OMPANY: DWAF</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SITE NAME: Wilgeboom C2</w:t>
      </w:r>
    </w:p>
    <w:p>
      <w:pPr>
        <w:pStyle w:val="Normal"/>
        <w:tabs>
          <w:tab w:val="clear" w:pos="720"/>
          <w:tab w:val="left" w:pos="-720" w:leader="none"/>
        </w:tabs>
        <w:suppressAutoHyphens w:val="true"/>
        <w:jc w:val="both"/>
        <w:rPr/>
      </w:pPr>
      <w:r>
        <w:rPr>
          <w:rFonts w:eastAsia="Courier New"/>
          <w:spacing w:val="-3"/>
        </w:rPr>
        <w:t xml:space="preserve">                        </w:t>
      </w:r>
      <w:r>
        <w:rPr>
          <w:spacing w:val="-3"/>
        </w:rPr>
        <w:t>LATITUDE: 24</w:t>
      </w:r>
      <w:r>
        <w:rPr>
          <w:rFonts w:eastAsia="Symbol" w:cs="Symbol" w:ascii="Symbol" w:hAnsi="Symbol"/>
          <w:spacing w:val="-3"/>
        </w:rPr>
        <w:t></w:t>
      </w:r>
      <w:r>
        <w:rPr>
          <w:spacing w:val="-3"/>
        </w:rPr>
        <w:t xml:space="preserve"> 57' S</w:t>
      </w:r>
    </w:p>
    <w:p>
      <w:pPr>
        <w:pStyle w:val="Normal"/>
        <w:tabs>
          <w:tab w:val="clear" w:pos="720"/>
          <w:tab w:val="left" w:pos="-720" w:leader="none"/>
        </w:tabs>
        <w:suppressAutoHyphens w:val="true"/>
        <w:jc w:val="both"/>
        <w:rPr/>
      </w:pPr>
      <w:r>
        <w:rPr>
          <w:rFonts w:eastAsia="Courier New"/>
          <w:spacing w:val="-3"/>
        </w:rPr>
        <w:t xml:space="preserve">                       </w:t>
      </w:r>
      <w:r>
        <w:rPr>
          <w:spacing w:val="-3"/>
        </w:rPr>
        <w:t>LONGITUDE: 30</w:t>
      </w:r>
      <w:r>
        <w:rPr>
          <w:rFonts w:eastAsia="Symbol" w:cs="Symbol" w:ascii="Symbol" w:hAnsi="Symbol"/>
          <w:spacing w:val="-3"/>
        </w:rPr>
        <w:t></w:t>
      </w:r>
      <w:r>
        <w:rPr>
          <w:spacing w:val="-3"/>
        </w:rPr>
        <w:t xml:space="preserve"> 56' 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LEVATION: 980 m</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PLANTED: April 198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ATE MEASURED: September 19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EPENDENT VARIABLE: Three 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                 8        52.36130010       4.13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               11       858.44620314      49.21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PROV           88       139.56371974       4.38 **</w:t>
      </w:r>
    </w:p>
    <w:p>
      <w:pPr>
        <w:pStyle w:val="Normal"/>
        <w:tabs>
          <w:tab w:val="clear" w:pos="720"/>
          <w:tab w:val="left" w:pos="-720" w:leader="none"/>
        </w:tabs>
        <w:suppressAutoHyphens w:val="true"/>
        <w:jc w:val="both"/>
        <w:rPr/>
      </w:pPr>
      <w:r>
        <w:rPr>
          <w:rFonts w:eastAsia="Courier New"/>
          <w:spacing w:val="-3"/>
        </w:rPr>
        <w:t xml:space="preserve">            </w:t>
      </w:r>
      <w:r>
        <w:rPr>
          <w:spacing w:val="-3"/>
        </w:rPr>
        <w:t>FAM(PROV)          40        66.59072445       4.60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REP*FAM(PROV)     320       115.82846543       1.36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RROR            2026       540.7440000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p>
    <w:p>
      <w:pPr>
        <w:pStyle w:val="Normal"/>
        <w:tabs>
          <w:tab w:val="clear" w:pos="720"/>
          <w:tab w:val="left" w:pos="-720" w:leader="none"/>
        </w:tabs>
        <w:suppressAutoHyphens w:val="true"/>
        <w:jc w:val="both"/>
        <w:rPr/>
      </w:pPr>
      <w:r>
        <w:rPr>
          <w:rFonts w:eastAsia="Courier New"/>
          <w:spacing w:val="-3"/>
        </w:rPr>
        <w:t xml:space="preserve">            </w:t>
      </w:r>
      <w:r>
        <w:rPr>
          <w:spacing w:val="-3"/>
        </w:rPr>
        <w:t>CORRECTED TOTAL  2493      1753.7057939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ns: Not significant           * Significant at p &lt; .0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Significant at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77 m                           29.1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9-10-04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 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A             3.8314     51    * Control 99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A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A             3.5058     52    * Control 99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B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3.4667     51    * Control 99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B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3.3140     50    * Control 99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B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B                    3.2392     51    * Control 995</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C             1.7225    244      Arcotete</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C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1.6331    727      Las Tranc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D       C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1.6319    235      Buenavista Villaflore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D       C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1.5680    541      Plan del Ranch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D       C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C   E         1.4863    249      Santa Eulali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D           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D           E         1.3907    151      Candelari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 xml:space="preserve">E    </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E         1.2348     92      Chuipache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 (21198)</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 (2330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 (28430)</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 (28292)</w:t>
      </w:r>
    </w:p>
    <w:p>
      <w:pPr>
        <w:pStyle w:val="Normal"/>
        <w:tabs>
          <w:tab w:val="clear" w:pos="720"/>
          <w:tab w:val="left" w:pos="-720" w:leader="none"/>
        </w:tabs>
        <w:suppressAutoHyphens w:val="true"/>
        <w:jc w:val="both"/>
        <w:rPr/>
      </w:pPr>
      <w:r>
        <w:rPr>
          <w:rFonts w:eastAsia="Courier New"/>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9-10-04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8       *       51       94.44       3.8     23.48       5.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7       *       52       96.30       3.5     29.92       6.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9       *       51       94.44       3.5     30.34       4.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6       *       50       92.59       3.3     22.94       5.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95       *       51       94.44       3.2     20.48       5.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60       3       48       88.89       2.0     34.36       2.1</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7       2       51       94.44       1.9     44.37       1.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74       9       52       96.30       1.9     35.85       1.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56       9       48       88.89       1.9     31.11       1.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9       8       49       90.74       1.9     36.82       2.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7       8       42       77.78       1.9     29.99       1.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58       9       47       87.04       1.8     25.50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28       8       49       90.74       1.8     38.43       2.0</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6       8       45       83.33       1.8     24.06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3       8       47       87.04       1.8     31.41       1.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7       8       44       81.48       1.8     27.78       1.9</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0       2       46       85.19       1.8     30.01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4       8       46       85.19       1.8     26.44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79       9       48       88.89       1.7     35.71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3       2       50       92.59       1.7     32.33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71       3       48       88.89       1.7     35.71       1.8</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15       6       46       85.19       1.6     26.84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57       9       46       85.19       1.6     27.79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64       3       45       83.33       1.6     26.94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6       2       49       90.74       1.6     28.61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32       2       48       88.89       1.6     37.20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1       8       52       96.30       1.6     32.25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70       3       44       81.48       1.6     44.33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1       8       46       85.19       1.6     32.71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9       8       45       83.33       1.6     28.10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0       8       48       88.89       1.5     29.82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93       9       46       85.19       1.5     40.80       1.6</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9       4       52       96.30       1.5     27.14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52       8       37       68.52       1.5     32.01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16       6       50       92.59       1.5     37.28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1       9       50       92.59       1.5     32.07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17       6       49       90.74       1.5     24.15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18       6       52       96.30       1.5     37.17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88       9       50       92.59       1.4     31.74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50       8       43       79.63       1.4     37.08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20       6       52       96.30       1.4     28.84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3       8       45       83.33       1.4     41.00       1.7</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42       8       44       81.48       1.4     32.70       1.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09-10-04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8       4       48       88.89       1.4     40.13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35       8       45       83.33       1.3     26.71       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76       9       52       96.30       1.3     38.60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1       4       51       94.44       1.3     27.69       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65       9       49       90.74       1.3     35.86       1.5</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4       5       43       79.63       1.3     39.16       1.3</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152       3       50       92.59       1.3     30.33       1.2</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269       9       53       98.15       1.2     38.08       1.4</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7       5       49       90.74       1.2     41.63       1.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OVERALL          2239       88.22       1.6     35.93       1.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w:t>
      </w:r>
      <w:r>
        <w:rPr>
          <w:rFonts w:eastAsia="Courier New"/>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the mean of 996 and 997 and the mean of 998 and 999 were done using a Dunnett's one sided t-test ( α=.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Provenance code:  2 = Arcotete,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3 = Buenavista Villaflores,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4 = Candelaria, Mexico</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5 = Chuipachec,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6 = Santa Eulalia, Guatemala</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8 = Las Trancas, Honduras</w:t>
      </w:r>
    </w:p>
    <w:p>
      <w:pPr>
        <w:pStyle w:val="Normal"/>
        <w:tabs>
          <w:tab w:val="clear" w:pos="720"/>
          <w:tab w:val="left" w:pos="-720" w:leader="none"/>
        </w:tabs>
        <w:suppressAutoHyphens w:val="true"/>
        <w:jc w:val="both"/>
        <w:rPr>
          <w:spacing w:val="-3"/>
        </w:rPr>
      </w:pPr>
      <w:r>
        <w:rPr>
          <w:rFonts w:eastAsia="Courier New"/>
          <w:spacing w:val="-3"/>
        </w:rPr>
        <w:t xml:space="preserve">                         </w:t>
      </w:r>
      <w:r>
        <w:rPr>
          <w:spacing w:val="-3"/>
        </w:rPr>
        <w:t>9 = Plan del Rancho (Ocotop.), Honduras</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7:10:00Z</dcterms:created>
  <dc:creator>CAMCORE</dc:creator>
  <dc:description/>
  <dc:language>en-US</dc:language>
  <cp:lastModifiedBy>CAMCORE</cp:lastModifiedBy>
  <dcterms:modified xsi:type="dcterms:W3CDTF">2001-03-01T17:10:00Z</dcterms:modified>
  <cp:revision>2</cp:revision>
  <dc:subject/>
  <dc:title>                                                                09-10-04A</dc:title>
</cp:coreProperties>
</file>