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09-10-01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REE 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09-10-01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ayacahuit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DWA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Wilgeboom C2</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24</w:t>
      </w:r>
      <w:r>
        <w:rPr>
          <w:rFonts w:eastAsia="Symbol" w:cs="Symbol" w:ascii="Symbol" w:hAnsi="Symbol"/>
          <w:spacing w:val="-3"/>
        </w:rPr>
        <w:t></w:t>
      </w:r>
      <w:r>
        <w:rPr>
          <w:spacing w:val="-3"/>
        </w:rPr>
        <w:t xml:space="preserve"> 57'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30</w:t>
      </w:r>
      <w:r>
        <w:rPr>
          <w:rFonts w:eastAsia="Symbol" w:cs="Symbol" w:ascii="Symbol" w:hAnsi="Symbol"/>
          <w:spacing w:val="-3"/>
        </w:rPr>
        <w:t></w:t>
      </w:r>
      <w:r>
        <w:rPr>
          <w:spacing w:val="-3"/>
        </w:rPr>
        <w:t xml:space="preserve"> 56'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98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1316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April 198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September 199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Three 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  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51.50681299       7.70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8       719.84354296     107.60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64        53.51929580       3.87 **</w:t>
      </w:r>
    </w:p>
    <w:p>
      <w:pPr>
        <w:pStyle w:val="Normal"/>
        <w:tabs>
          <w:tab w:val="clear" w:pos="720"/>
          <w:tab w:val="left" w:pos="-720" w:leader="none"/>
        </w:tabs>
        <w:suppressAutoHyphens w:val="true"/>
        <w:jc w:val="both"/>
        <w:rPr/>
      </w:pPr>
      <w:r>
        <w:rPr>
          <w:rFonts w:eastAsia="Courier New"/>
          <w:spacing w:val="-3"/>
        </w:rPr>
        <w:t xml:space="preserve">            </w:t>
      </w:r>
      <w:r>
        <w:rPr>
          <w:spacing w:val="-3"/>
        </w:rPr>
        <w:t>FAM(PROV)          44        36.04220940       3.79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345        74.47297875       1.23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RROR            1799       315.6846666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p>
    <w:p>
      <w:pPr>
        <w:pStyle w:val="Normal"/>
        <w:tabs>
          <w:tab w:val="clear" w:pos="720"/>
          <w:tab w:val="left" w:pos="-720" w:leader="none"/>
        </w:tabs>
        <w:suppressAutoHyphens w:val="true"/>
        <w:jc w:val="both"/>
        <w:rPr/>
      </w:pPr>
      <w:r>
        <w:rPr>
          <w:rFonts w:eastAsia="Courier New"/>
          <w:spacing w:val="-3"/>
        </w:rPr>
        <w:t xml:space="preserve">            </w:t>
      </w:r>
      <w:r>
        <w:rPr>
          <w:spacing w:val="-3"/>
        </w:rPr>
        <w:t>CORRECTED TOTAL  2268      1317.09571617</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s: Not significant           * Significant at p &l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Significant at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44 m                           29.1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9-10-01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 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3.23       50    * Control 99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A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3.19       47    * Control 99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A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3.13       52    * Control 9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B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C             2.88       51    * Control 99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C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2.74       54    * Control 996</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1.35      662      El Porvenir</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D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1.32      353      Las Tranc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D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1.16      497      Palestin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D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1.12      503      Chuipache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 (2119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 (2330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 (2843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 (2829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9-10-01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8       *       50       92.59       3.2     20.49       4.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9       *       47       87.04       3.2     19.10       4.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7       *       52       96.30       3.1     24.00       5.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5       *       51       94.44       2.9     22.57       5.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6       *       54      100.00       2.7     23.01       5.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18       1       45       83.33       1.6     33.35       1.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22       1       48       88.89       1.6     42.49       1.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28       8       40       74.07       1.6     28.52       1.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08       1       48       88.89       1.5     41.04       1.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3       8       37       68.52       1.4     37.08       1.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05       1       47       87.04       1.4     35.69       1.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15       8       51       94.44       1.4     30.44       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20       1       47       87.04       1.4     39.07       1.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6       7       43       79.63       1.4     42.86       2.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14       1       45       83.33       1.4     32.75       1.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04       1       44       81.48       1.4     37.66       1.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11       1       40       74.07       1.4     35.05       1.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13       8       41       75.93       1.3     30.89       1.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7       7       49       90.74       1.3     36.90       1.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24       1       40       74.07       1.3     42.68       1.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17       1       41       75.93       1.3     39.67       1.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2       7       38       70.37       1.3     35.18       1.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0       7       42       77.78       1.3     41.37       1.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5       8       46       85.19       1.3     31.38       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       5       46       85.19       1.3     32.93       1.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9       8       47       87.04       1.3     26.21       1.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7       8       42       77.78       1.3     31.07       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2       5       43       79.63       1.2     35.46       1.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13       1       39       72.22       1.2     46.52       1.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5       7       37       68.52       1.2     44.95       1.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4       5       44       81.48       1.2     23.88       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15       1       42       77.78       1.2     36.66       1.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26       1       47       87.04       1.2     31.46       1.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0       5       42       77.78       1.2     34.40       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5       7       37       68.52       1.2     36.64       1.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4       7       34       62.96       1.2     30.06       1.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7       5       42       77.78       1.2     39.47       1.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10       1       42       77.78       1.1     32.30       1.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8       5       47       87.04       1.1     40.80       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9       7       46       85.19       1.1     45.26       2.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9       7       32       59.26       1.1     50.68       1.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0       5       48       88.89       1.1     37.13       1.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       5       35       64.81       1.1     36.19       1.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9-10-01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6       5       37       68.52       1.1     38.21       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16       1       47       87.04       1.1     29.01       1.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4       5       36       66.67       1.1     35.93       1.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0       8       49       90.74       1.1     35.30       1.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6       7       35       64.81       1.0     33.03       1.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1       7       42       77.78       1.0     38.93       1.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9       5       49       90.74       1.0     37.85       1.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7       7       32       59.26       0.9     41.56       1.3</w:t>
      </w:r>
    </w:p>
    <w:p>
      <w:pPr>
        <w:pStyle w:val="Normal"/>
        <w:tabs>
          <w:tab w:val="clear" w:pos="720"/>
          <w:tab w:val="left" w:pos="-720" w:leader="none"/>
        </w:tabs>
        <w:suppressAutoHyphens w:val="true"/>
        <w:jc w:val="both"/>
        <w:rPr/>
      </w:pPr>
      <w:r>
        <w:rPr>
          <w:rFonts w:eastAsia="Courier New"/>
          <w:spacing w:val="-3"/>
        </w:rPr>
        <w:t xml:space="preserve">         </w:t>
      </w:r>
      <w:r>
        <w:rPr>
          <w:spacing w:val="-3"/>
        </w:rPr>
        <w:t>33       5       34       62.96       0.8     49.68       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1       7       30       55.56       0.8     34.13       1.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OVERALL          2015       77.74       1.2     39.18       1.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the mean of 996 and 997 and the mean of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enance code:  1 = El Porvenir,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 = Chuipachec,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7 = Palestina,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8 = Las Trancas, Honduras</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7:10:00Z</dcterms:created>
  <dc:creator>CAMCORE</dc:creator>
  <dc:description/>
  <dc:language>en-US</dc:language>
  <cp:lastModifiedBy>CAMCORE</cp:lastModifiedBy>
  <dcterms:modified xsi:type="dcterms:W3CDTF">2001-03-01T17:10:00Z</dcterms:modified>
  <cp:revision>2</cp:revision>
  <dc:subject/>
  <dc:title>                                                                09-10-01A</dc:title>
</cp:coreProperties>
</file>