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07-02-02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FAMILY MEA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EIGHT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07-02-02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 xml:space="preserve"> - SAFR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Cartón de Colomb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Salin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02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0' 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7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2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250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968.5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January 19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February 1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</w:t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Eight 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0.11722359       1.42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                18        0.62241087       3.35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           143        1.47750892       1.05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ERROR             780        7.62297606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 949        9.8400611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0.21192 m³                         46.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 xml:space="preserve">07-02-02A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Percent   Height              D.B.H.    Volume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  <w:u w:val="single"/>
        </w:rPr>
        <w:t xml:space="preserve"> </w:t>
      </w:r>
      <w:r>
        <w:rPr>
          <w:spacing w:val="-3"/>
          <w:u w:val="single"/>
        </w:rPr>
        <w:t>Fam</w:t>
      </w:r>
      <w:r>
        <w:rPr>
          <w:spacing w:val="-3"/>
        </w:rPr>
        <w:t xml:space="preserve">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9331  1     48     100     14.5     11.55     24.0    0.2636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303   1     46     100      13.8      12.28     23.5     0.24013      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77   1     51      98      13.5      13.46     23.2     0.23435      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209   1     52     100      13.2      16.05     22.9     0.23414      7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332   1     50      98      13.9      10.10     22.8     0.23353      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204   1     49     100      14.3      11.09     22.8     0.22964      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200   1     50     100      13.5      11.78     23.2     0.22841      6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82   1     50      98      13.3      12.09     22.9     0.22509      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202   1     53     100      13.8      11.18     22.4     0.22093      6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304   1     52     100      13.7      11.57     22.4     0.22031      7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206   1     52     100      13.1      17.29     21.6     0.20929      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314   1     49      98      13.4      12.91     21.8     0.20332      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201   1     49      98      13.1      13.63     21.9     0.20308      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207   1     51     100      13.3      12.70     21.6     0.20104      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999   *     43     100      12.9      15.19     21.0     0.18629      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64   1     54     100      13.4      14.64     20.6     0.18042      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315   1     51     100      13.4      13.72     19.9     0.17353      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330   1     51     100      13.1      13.14     20.0     0.17200      7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106   1     49     100      12.4      16.11     20.3     0.16953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OVERALL     907      99      13.5      13.44     22.1     0.21314      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1"/>
          <w:sz w:val="14"/>
        </w:rPr>
      </w:pPr>
      <w:r>
        <w:rPr>
          <w:spacing w:val="-1"/>
          <w:sz w:val="1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ree volume with bark was calculated using a formula for juvenile trees: Volume (m³) = 0.00003*D²*H, where D=DBH in centimeters and H=total height in meters.  The overall values do not include control lots. 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( α=.05 ) than control lot 999 as determined by a Dunnett's one sided t-test. 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All families are from a SAFRI mixtur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 xml:space="preserve">* Control lots:  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20:44:00Z</dcterms:created>
  <dc:creator>CAMCORE</dc:creator>
  <dc:description/>
  <dc:language>en-US</dc:language>
  <cp:lastModifiedBy>Lab Manager</cp:lastModifiedBy>
  <dcterms:modified xsi:type="dcterms:W3CDTF">2013-11-07T20:44:00Z</dcterms:modified>
  <cp:revision>2</cp:revision>
  <dc:subject/>
  <dc:title>07-02-02A</dc:title>
</cp:coreProperties>
</file>