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7-02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7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l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5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13294210        2.2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58        3.12066269        7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           464        3.36830834        0.86 n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533       21.2766560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3063       27.8529133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8118 m³                         50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7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80     53    100      13.7     12.60     23.9    0.25118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71     52    100      13.3     12.68     23.5    0.2340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7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79     50    100      13.4     15.41     23.0    0.2319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70     52    100      13.2     11.72     23.6    0.22984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82     53    100      13.3     11.50     23.2    0.2253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7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 xml:space="preserve">146     53    100      12.9     12.92     23.2    0.22406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8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4     53    100      13.1     13.90     22.7    0.22246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6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59     54    100      13.8     14.75     22.5    0.2212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7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42     52     98      14.2     12.86     21.9    0.2183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13     51    100      13.3     12.70     22.5    0.21718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6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83     53    100      13.4     15.71     22.2    0.21672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9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77     50    100      13.9     12.89     22.1    0.2152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9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20     48     94      13.7     14.03     21.8    0.2103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6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1     52     98      12.7     18.50     22.2    0.2078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 6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57     54     100      12.7      14.71     22.1     0.20282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     51      98      12.4      12.84     22.5     0.19951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10     53      98      12.7      14.81     21.4     0.19837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86     54     100      12.9      11.32     21.9     0.19703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     53     100      13.1      11.01     21.6     0.19669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50     52      98      13.5      11.37     21.5     0.19642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67     53     100      13.4      13.34     21.0     0.19504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75     50      98      13.7      14.84     20.8     0.19493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44     51      98      13.1      16.01     21.2     0.19265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84     53     100      12.9      18.58     21.1     0.19012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62     50     100      12.7      16.11     20.7     0.18502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47     52     100      12.9      16.02     21.0     0.18404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63     49     100      12.9      15.98     20.8     0.18348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51     52     100      12.6      17.46     20.8     0.18261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65     52     100      13.0      12.38     20.8     0.18138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48     54     100      12.5      13.01     20.9     0.18071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61     49     100      12.3      17.81     21.0     0.18000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73     51     100      13.0      14.68     20.3     0.17925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45     48     100      13.3      15.09     19.9     0.1767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53     48     100      13.5      14.78     19.9     0.17539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88     52      98      12.0      12.15     20.8     0.17308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46     53     100      13.1      13.52     20.2     0.1729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85     54     100      12.6      12.20     20.7     0.1719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72     53     100      13.6      11.94     19.6     0.16771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60     53     100      13.0      14.95     19.9     0.1662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16     50      98      11.7      17.53     20.5     0.16553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144     51      96      12.5      14.10     20.0     0.16381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78     53     100      13.0      13.51     19.4     0.16054       7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56     52     100      12.2      16.43     20.1     0.15848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58     52     100      12.3      13.49     19.7     0.15836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81     53     100      12.8      13.55     19.6     0.15807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7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  <w:r>
        <w:rPr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9     54     100      12.4      19.16     19.0     0.15722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4     53     100      12.0      14.18     20.2     0.15648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05     54     100      13.1      16.06     19.2     0.15544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6     47     100      12.7      16.42     19.4     0.15537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6     54     100      12.4      14.34     19.2     0.14952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3     52     100      12.4      13.34     19.2     0.1484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2     53     100      13.1      13.30     18.8     0.14818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7     54     100      13.3      11.87     18.7     0.14692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9     53     100      11.6      19.46     19.7     0.1460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8     51     100      12.4      14.84     18.8     0.14571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4     52     100      12.0      14.71     18.4     0.13145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9     53     100      11.9      14.66     18.2     0.1301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5     51     100      11.2      18.51     17.4     0.11539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4     52     100      11.7       9.81     15.6     0.09068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3010     100      12.9      15.02     20.7     0.18161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control lot 999 as determined by a Dunnett's one sided t-test.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All families are from a SAFRI mix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s: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40:00Z</dcterms:created>
  <dc:creator>CAMCORE</dc:creator>
  <dc:description/>
  <dc:language>en-US</dc:language>
  <cp:lastModifiedBy>Lab Manager</cp:lastModifiedBy>
  <dcterms:modified xsi:type="dcterms:W3CDTF">2013-11-07T20:40:00Z</dcterms:modified>
  <cp:revision>2</cp:revision>
  <dc:subject/>
  <dc:title>07-02-01A</dc:title>
</cp:coreProperties>
</file>