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8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6-04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Nir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0.20810651      11.76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 0.01512853       0.8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7         0.12604048       1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5         0.08424863       1.3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33         0.31705461       1.6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181         1.00320493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532         1.87301938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6958 m³                         4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35    83.33    11.0     15.66    14.6    0.075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202       37    61.67    10.5     14.55    14.8    0.074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Lagunilla     233    74.68    11.4     16.94    14.1    0.073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Luis         264    61.97    10.9     16.32    14.2    0.070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Marcos       233    69.35    11.1     15.65    14.1    0.070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imaca         204    61.82    11.0     17.94    13.9    0.07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l Castano       254    76.97    10.7     14.50    14.0    0.066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Tablazon         139    72.40    10.6     16.49    14.0    0.066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Crucitas     134    77.01    10.7     15.18    13.7    0.064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35   81.0    23.8    14.3     0.0     0.0      8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2       37   61.7    31.7    11.7     0.0     0.0      6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Lagunilla     233   62.8    24.0    24.4     0.3     7.7      6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uis Jilot.  264   59.9    20.4    10.6     0.0     0.2      6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Marcos       233   61.6    19.6    20.5     0.0     2.1      6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Guaimaca         204   55.5    22.7    12.7     0.0     2.4      5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El Castano       254   71.8    21.8    11.8     0.0     0.6      7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Tablazon         139   67.2    24.0    18.2     0.0     2.1      6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Crucitas     134   71.3    17.2    18.4     0.0     1.1      7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461   63.4    21.5    16.1     0.0     2.3      6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, Mt. Pine Ridge, Beliz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oocarpa</w:t>
      </w:r>
      <w:r>
        <w:rPr>
          <w:spacing w:val="-3"/>
        </w:rPr>
        <w:t>, Nirgua,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3   9     16      89      11.0     18.11      16.2    0.09092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3     17      71      11.8     13.45      15.1    0.08635 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5   4     41      76      11.6     15.36      15.0    0.08598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8   8     26      87      11.9     14.49      15.1    0.08496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0   7     29      69      11.4     20.24      14.9    0.08391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1   7      9      50      10.8     14.51      15.6    0.08285 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2   2      8      44      10.8      9.94      15.8    0.08273 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2   8     41      76      11.3     14.51      15.1    0.08137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0   3     44      81      11.5     19.10      14.6    0.08040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4   3     43      80      11.6     15.51      14.4    0.07669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   4     32      59      11.1     15.18      14.6    0.07636 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3   4     29      54      11.3     13.36      14.4    0.07611 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2   7     32      59      11.4     18.45      14.2    0.07504 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35      83      11.0     15.66      14.6    0.07503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2   *     37      62      10.5     14.55      14.8    0.07490 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7   7     36      75      11.2     17.09      14.2    0.07489 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8   3     20      83      11.2     22.08      14.2    0.07487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8   9     14      78      10.5     13.09      15.0    0.07381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5   4     33      69      10.6     20.32      14.4    0.07176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4   8     35      65      10.6     18.11      14.4    0.07160 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5   3     27      64      11.6     15.32      13.7    0.07155 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4   4     33      61      10.6     14.53      14.5    0.07057 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1   9     23      77      11.3     14.29      14.0    0.07004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5   6     27      75      11.3     16.17      13.8    0.06982 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7   8     37      69      11.3     12.02      14.0    0.06937 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5   3     28      78      11.0     16.59      14.1    0.06876 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2   4     30      56      11.3     16.43      13.6    0.06870 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7   2     34      81      10.9     13.16      14.1    0.06833 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9   9     18      75      10.8     17.78      13.9    0.06740 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5   2     48      89      11.0     13.17      14.0    0.06730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2   3     16      67      10.6     14.13      14.1    0.06700 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2   6     42      78      10.5     15.88      14.2    0.06696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0   2     37      69      10.5     19.29      14.1    0.06665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2   8      8      67      10.6     15.86      13.9    0.06616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7   2     40      74      10.6     14.26      13.9    0.06569 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6   7     19      63      10.5     16.64      14.0    0.06560 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7   8     32      59      11.0     18.20      13.5    0.06544 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9   2     47      87      10.5     13.51      13.8    0.06522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8   7     25      60      10.9     15.62      13.6    0.06432 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5   2     40      74      10.5     14.47      13.7    0.06366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3   4     33      61      10.5     17.38      13.7    0.06247 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9   6     27      90      11.1     12.69      13.2    0.06142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2   3     38      70      11.3     16.90      13.0    0.06060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5   6     19      79      10.4     14.85      13.4    0.06002 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8   9     17      71      10.1     23.52      13.2    0.05961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1   8     31      65      11.1     16.82      13.0    0.05961 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4   8     23      77      10.8     13.90      13.2    0.05958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8   9     29      81      10.3     14.66      13.3    0.05886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1   7     27      50      10.7     18.57      13.0    0.05872 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9   9     12      67      10.0     14.77      13.6    0.05845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8   7     27      64      10.9     19.19      12.9    0.05808 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6   6     19      63      10.3     14.24      13.3    0.05748 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8   4     33      61      10.2     13.74      12.8    0.05284 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175   9     10      42      10.5     11.66      12.5    0.05071 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461      70      10.9     16.34      14.0    0.06931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2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2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 2 = El Castano, Guatemal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San Lui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s Crucit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Guaimac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San Marco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Tablaz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35:00Z</dcterms:created>
  <dc:creator>CAMCORE</dc:creator>
  <dc:description/>
  <dc:language>en-US</dc:language>
  <cp:lastModifiedBy>Lab Manager</cp:lastModifiedBy>
  <dcterms:modified xsi:type="dcterms:W3CDTF">2013-11-07T20:35:00Z</dcterms:modified>
  <cp:revision>2</cp:revision>
  <dc:subject/>
  <dc:title>06-04-18A</dc:title>
</cp:coreProperties>
</file>