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6-04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haguara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00 - 11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2731604       0.9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1         0.46948973      12.1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87         0.30498495       1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6         0.43249767       5.0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8         0.68030414       0.8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961         5.321431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391         7.3504885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0607 m³                         49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0.15230      49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0.13080     14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0.12625     379      Mt. Pine Rid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0.10928      32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0.10407     325      San L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0.10225     370      El Cast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0.10093     293      San Mar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0.09867     240      Las Cru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0.09779      51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0.09409     258      Tablaz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0.09399     19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         0.06587      60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                            </w:t>
      </w:r>
      <w:r>
        <w:rPr>
          <w:spacing w:val="-3"/>
          <w:sz w:val="22"/>
          <w:szCs w:val="22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Provenance</w:t>
      </w:r>
      <w:r>
        <w:rPr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  <w:u w:val="single"/>
        </w:rPr>
        <w:t>N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St=1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Bd=1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Fork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Btop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Foxt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202       49   85.2    59.3    16.7     0.0     5.6      8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998      144   81.5    24.7    24.1     0.0     0.0      8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Mt Pine Ridge    379   87.9    34.4    20.6     0.7     1.9      8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996       32   57.4    20.4    38.9     0.0     9.3      5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San Luis Jilot.  325   85.5    23.4    38.4     0.0     0.3      8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El Castano       370   85.6    27.6    27.6     0.2     0.5      8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San Marcos       293   89.2    26.1    36.3     0.0     0.6      9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Las Crucitas     240   83.3    19.6    43.0     0.0     0.0      8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997       51   90.7    20.4    46.3     1.9     3.7      9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Tablazon         258   81.5    24.0    45.8     0.0     0.0      8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999      191   82.9    34.3    26.9     0.0     1.4      8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La Lagunilla      60   66.7    13.8    35.6     0.0     1.1      6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Overall         1925   84.9    26.0    34.1     0.2     0.6      8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 </w:t>
      </w:r>
      <w:r>
        <w:rPr>
          <w:spacing w:val="-3"/>
          <w:u w:val="single"/>
        </w:rPr>
        <w:t>hondurensis</w:t>
      </w:r>
      <w:r>
        <w:rPr>
          <w:spacing w:val="-3"/>
        </w:rPr>
        <w:t>, Comm. control (PC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 </w:t>
      </w:r>
      <w:r>
        <w:rPr>
          <w:spacing w:val="-3"/>
          <w:u w:val="single"/>
        </w:rPr>
        <w:t>caribaea</w:t>
      </w:r>
      <w:r>
        <w:rPr>
          <w:spacing w:val="-3"/>
        </w:rPr>
        <w:t>, Comm. control (PC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oocarpa</w:t>
      </w:r>
      <w:r>
        <w:rPr>
          <w:spacing w:val="-3"/>
        </w:rPr>
        <w:t>, Las Crucitas, Honduras (H/5/7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oocarpa</w:t>
      </w:r>
      <w:r>
        <w:rPr>
          <w:spacing w:val="-3"/>
        </w:rPr>
        <w:t>, Nirgua, Venezuela (FUDEC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</w:t>
      </w:r>
      <w:r>
        <w:rPr>
          <w:spacing w:val="-3"/>
          <w:sz w:val="22"/>
          <w:szCs w:val="22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463  10     51      94      14.2     13.71      19.4    0.16782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02   *     49      91      13.4     14.16      18.8    0.1523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479  10     50      93      13.6     12.70      18.1    0.14106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478  10     49      91      13.1     15.29      18.2    0.13843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998   *    144      89      12.7     15.75      17.6    0.13080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43   2     47      87      13.1     12.35      17.6    0.12549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444  10     51      94      13.0     12.02      17.4    0.12386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46   2     34       87      13.0      11.29      17.5     0.12315 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41   8     52      96      13.3     14.52      16.9    0.12081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487  10     47      87      13.1     10.72      17.1    0.12066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83   6     50      93      13.5     12.73      16.7    0.12008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05   4     48       89      12.3      13.43      17.5    0.11881 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30   8     51       94      13.6      12.12      16.4    0.11829  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03   4     48       89      12.4      12.60      17.0    0.11511 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84   9     25       81      12.5      15.01      16.5    0.11218  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09   4     49       91      13.0      12.51      16.5    0.11086 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76   6     49       91      12.9      14.95      16.2    0.10995 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996   *     32       59      12.3      17.65      16.8    0.10928  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7   4     52       96      13.1      11.42      16.2    0.10709 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41   2     50       93      13.0      10.75      16.1    0.10592  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439  10     50       93      12.4      14.91      16.1    0.10577  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65   9     33       83      12.2      11.91      16.5    0.10475 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57   2     51       94      12.5      13.50      16.2    0.10360 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515  10     41       85      12.7      14.72      16.0    0.10328 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87   9     44       81      12.3      12.47      16.0    0.10083 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11   4     30       86      12.4      17.25      15.7    0.10004  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92   6     48       89      12.7      14.11      15.7    0.09989 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48   2     45       83      12.1      13.47      16.0    0.09905 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482  10     40       80      12.0      18.98      15.8    0.09859 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997   *     51       94      12.1      11.36      16.1    0.09779  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94   9     35       92      12.9      12.96      15.1    0.09622 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33   8     53       98      13.1      14.50      15.0    0.09562  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39   2     54      100      12.7      13.25      15.5    0.09552 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46   8     52       96      12.8      11.35      15.3    0.09443 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999   *    191       88      12.1      16.32      15.3    0.09399 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17   4     47       87      12.1      12.18      15.5    0.09260 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28   8     38       86      12.8      13.76      14.8    0.08928  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67   9     29       69      12.8      15.06      14.3    0.08584 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50   2     43       80      11.9      16.92      14.8    0.08518 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55   2     46       85      12.1       9.87      14.8    0.08453 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90   6     47       87      13.2      14.11      14.1    0.08418 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80   9     45       92      11.5      14.97      15.0    0.08412  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82   9     47       87      12.0      17.18      14.7    0.08373 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   4     51      94      12.2     12.47      14.7    0.0831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6   8     47      87      11.8     16.45      14.5    0.08269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4   6     46      85      12.9     13.97      13.5    0.07689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5   3     25      76      11.0     12.31      14.4    0.07321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162   3     35      65      11.4     17.41      12.3    0.06063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925      88      12.7     14.36      16.0    0.10441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El Castan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an Lui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s Crucit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San Marco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Tablaz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0 = Mt. Pine Ridge, Belize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31:00Z</dcterms:created>
  <dc:creator>CAMCORE</dc:creator>
  <dc:description/>
  <dc:language>en-US</dc:language>
  <cp:lastModifiedBy>Lab Manager</cp:lastModifiedBy>
  <dcterms:modified xsi:type="dcterms:W3CDTF">2013-11-07T20:31:00Z</dcterms:modified>
  <cp:revision>2</cp:revision>
  <dc:subject/>
  <dc:title>06-04-16A</dc:title>
</cp:coreProperties>
</file>