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1-12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6-01-1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E 110-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-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1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16948134        5.6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0.12841433        0.8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6        0.20081323        0.7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3        0.50203673        4.4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80        0.88232388        0.9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101        5.6170064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375        7.577685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0.12205 m³                         58.5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1-1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9       42     77.8    12.1     18.18    19.4    0.153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s Crucitas     298     78.8    11.9     15.12    18.2    0.131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Luis         323     85.4    11.7     19.15    17.8    0.125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Guaimaca         229     84.8    11.8     19.69    17.3    0.12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Marcos       187     86.6    11.6     16.43    17.5    0.11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El Castaño        46     85.2    11.5     18.11    17.2    0.113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Tablazon         178     82.4    11.2     17.55    17.2    0.110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a Campa          93     86.1    10.8     20.83    16.8    0.104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* Control 999      42        27.8        0.0           2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Las Crucitas    298        44.7        0.3           4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San Luis        323        42.3        0.3           4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Guaimaca        229        46.7        0.4           4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San Marcos      187        38.4        1.9           4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El Castaño       46        24.1        0.0           2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Tablazon        178        54.2        0.0           5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La Campa         93        37.0        0.0           3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   1354        43.7        0.4           4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lots: 999 =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6-01-12A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</w:t>
      </w:r>
      <w:r>
        <w:rPr>
          <w:spacing w:val="-3"/>
          <w:sz w:val="22"/>
          <w:szCs w:val="22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</w:t>
      </w:r>
      <w:r>
        <w:rPr>
          <w:spacing w:val="-3"/>
          <w:sz w:val="22"/>
          <w:szCs w:val="22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  <w:u w:val="single"/>
        </w:rPr>
        <w:t>Fam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Prov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Tree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Survival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(cubic m)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81   6     44      81      12.2      16.72     21.1     0.18284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999   *     42      78      12.1      18.18     19.4     0.15343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94   4     46      85      12.2      21.22     19.0     0.14975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64   6     47      87      12.0      16.75     19.1     0.14682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50   7     47      87      12.4      14.74     18.9     0.14533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14   7     49      91      12.7      16.69     18.3     0.14149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91   5     51      94      11.6      12.14     19.2     0.13239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41   8     47      87      11.9      19.96     18.5     0.13238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96   4     47      87      11.3      21.84     18.5     0.13197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19   7     43      80      12.0      18.08     17.7     0.13102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93   4     47      87      12.2      17.87     18.0     0.12923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67   6     51      94      11.9      13.70     18.2     0.12769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73   9     36      67      11.7      15.25     18.3     0.12279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02   4     43      80      12.2      12.88     17.6     0.12255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95   4     45      83      11.4      20.97     17.5     0.12203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91   6     43      80      11.8      13.70     17.7     0.12058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78   6     33      61      11.7      15.76     17.8     0.12040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61   7     47      87      12.2      18.15     17.4     0.12019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10   4     43      80      11.2      19.72     17.4     0.11730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97   6     36      67      12.3      14.60     16.9     0.11594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48   8     44      81      11.3      15.44     17.5     0.11575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82   9     47      87      11.3      17.38     17.4     0.11558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52   8     46      85      11.7      15.37     17.3     0.11521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58   2     46      85      11.5      18.11     17.2     0.11321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87   9     47      87      11.2      14.44     17.6     0.11187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19   4     52      96      11.6      17.35     16.6     0.10544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56   8     50      93      11.3      13.87     16.7     0.10404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87   6     44      81      11.3      13.46     16.4     0.09758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69   9     48      89      10.8      21.79     15.8     0.09527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394   5     42      78       9.7      27.01     14.0     0.07026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345   7     43      80       9.8      23.40     13.9     0.06724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OVERALL   1354      84      11.6      18.08     17.6      0.12106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2 = El Castaño (Bucaral)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San Luis Jilotepequ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La Camp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Las Crucit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Guaimac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San Marcos de Col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Tablazon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25:00Z</dcterms:created>
  <dc:creator>CAMCORE</dc:creator>
  <dc:description/>
  <dc:language>en-US</dc:language>
  <cp:lastModifiedBy>Lab Manager</cp:lastModifiedBy>
  <dcterms:modified xsi:type="dcterms:W3CDTF">2013-11-07T20:25:00Z</dcterms:modified>
  <cp:revision>2</cp:revision>
  <dc:subject/>
  <dc:title>06-01-12A</dc:title>
</cp:coreProperties>
</file>