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6-17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5-06-1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ISA Florestal (EMBRAPA / PNPF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quèm Farm - PISA 17/T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2.91689049       0.3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13       412.25876527      27.1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           104       121.28912089       1.02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586       669.2483333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L    711      1209.0834691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5.28 m                           20.23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6-1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20       51       94.44  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20 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55       52       96.30  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4.67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61       53       98.15  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4.36 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57       53       98.15  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61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68       49       90.74  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15 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43       54      100.00  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84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36       48       88.89  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61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35       51       94.44  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5.02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45       51       94.44  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4.08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10       49       90.74  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56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69       51       94.44  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12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64       52       96.30  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57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38       48       88.89 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13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99       50       92.59        2.8       14.72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OVERALL    662       94.30        5.5       21.01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 </w:t>
      </w:r>
      <w:r>
        <w:rPr>
          <w:rFonts w:eastAsia="Courier New"/>
          <w:spacing w:val="-1"/>
          <w:sz w:val="14"/>
        </w:rPr>
        <w:t xml:space="preserve">          </w:t>
      </w:r>
      <w:r>
        <w:rPr>
          <w:spacing w:val="-1"/>
          <w:sz w:val="14"/>
        </w:rPr>
        <w:t xml:space="preserve">The overall values do not include control lots. Comparisons against control lot 999 were done using a Dunnett's one sided          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         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Poptun, Guatem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R. S. 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8:00Z</dcterms:created>
  <dc:creator>CAMCORE</dc:creator>
  <dc:description/>
  <dc:language>en-US</dc:language>
  <cp:lastModifiedBy>CAMCORE</cp:lastModifiedBy>
  <dcterms:modified xsi:type="dcterms:W3CDTF">2001-03-01T16:58:00Z</dcterms:modified>
  <cp:revision>2</cp:revision>
  <dc:subject/>
  <dc:title>                                                                05-06-17A</dc:title>
</cp:coreProperties>
</file>