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4-05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05-04-05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ONARE/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Area Exp., Sector 3-Parcela 82-Chaguara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02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Gualjoco                              9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Limones      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Guanaja                               97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ptun                        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Cruz                            96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8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9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5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6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7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6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7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5-04-05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ljoco,        27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28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mones,     23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24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naja,         33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4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9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ptun,           1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 2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1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4-05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a Cruz,      17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17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98 = Pericoca - Venezuelz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99 = Duraflora - Brazil         100.0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6:00Z</dcterms:created>
  <dc:creator>CAMCORE</dc:creator>
  <dc:description/>
  <dc:language>en-US</dc:language>
  <cp:lastModifiedBy>CAMCORE</cp:lastModifiedBy>
  <dcterms:modified xsi:type="dcterms:W3CDTF">2001-03-01T16:56:00Z</dcterms:modified>
  <cp:revision>2</cp:revision>
  <dc:subject/>
  <dc:title>                                                                05-04-05B2</dc:title>
</cp:coreProperties>
</file>