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4-05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05-04-0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ONARE/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Rodal 1 Norte, Plantacion 93 'El Merey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 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6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 xml:space="preserve">ELEVATION: 60 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06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ul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os Limones  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Guanaja                              100.00                                    Gualjoco                              99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ptun                                99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Cruz                            99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1               98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2               98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3               99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4               98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5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6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7               99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8               99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9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5-04-0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s Limones,    239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24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244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250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25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255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258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naja,        339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348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50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53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65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81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83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98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ljoco,       278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28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287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288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293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299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11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320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optun,          17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27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1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4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1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9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6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1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5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05-04-05B1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ta Cruz,     177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179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81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85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91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206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223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998 = Pericoca - Venezuela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999 = Duraflora - Brazil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5:00Z</dcterms:created>
  <dc:creator>CAMCORE</dc:creator>
  <dc:description/>
  <dc:language>en-US</dc:language>
  <cp:lastModifiedBy>CAMCORE</cp:lastModifiedBy>
  <dcterms:modified xsi:type="dcterms:W3CDTF">2001-03-01T16:55:00Z</dcterms:modified>
  <cp:revision>2</cp:revision>
  <dc:subject/>
  <dc:title>                                                                05-04-05B1</dc:title>
</cp:coreProperties>
</file>