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1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5-01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o Mateus AE 109-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00692816         0.8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0.05336852         1.8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0.07853557         1.3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0       0.06195711         3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160       0.13373740         1.18 ns                         ERROR            1233       0.87636592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02       1.216918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252 m³                         42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1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tabl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79       54     100.0    9.0      16.89     16.4    0.078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52      96.3    8.6      19.38     15.7    0.070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Gualjoco        313      96.6    8.7      17.23     15.8    0.069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80       37      68.5    8.7      15.45     15.6    0.067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Los Limones     207      95.8    8.6      18.49     14.7    0.061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optun          414      95.8    8.5      14.70     14.9    0.060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El Porvenir     146      90.1    8.3      14.07     15.1    0.059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ta Cruz      194      89.8    8.1      18.31     14.6    0.057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78       34      63.0    7.8      23.46     14.1    0.05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81       52      96.3    7.8      23.66     13.0    0.046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79        54    nr      nr     42.6     3.7     1.9     4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2    nr      nr     35.2     0.0     1.9     3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Gualjoco         313    nr      nr     45.4     0.6     0.3     4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80        37    nr      nr     29.6     1.9     0.0     2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207    nr      nr     34.7     0.5     0.0     3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optun           414    nr      nr     46.8     1.4     2.5     4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Porvenir      146    nr      nr     22.2     0.6     0.0     2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ta Cruz       194    nr      nr     43.1     0.5     0.5     4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78        34    nr      nr     37.0     5.6     1.9     3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 52    nr      nr     48.1     1.9     3.7     5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274    nr      nr     41.0     0.8     1.0     4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 nr: not repor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 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a Mosquitia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, Bul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PCH - Agudos -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5-01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79   *     54     100      9.0      16.89      16.4     0.0789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1   3     53      98      9.5      15.22      16.0     0.07869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98   2     53      98      8.7      18.95      16.5     0.0758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9   2     53      98      8.3      21.69      16.4     0.07263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13   2     48      89      9.1      13.28      15.8     0.07195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52      96      8.6      19.38      15.7     0.07065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5     37      69      8.6      19.17      15.5     0.06955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6   2     52      96      8.8      11.80      15.8     0.06876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5   5     53      98      8.8      12.66      15.7     0.06857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0   *     37      69      8.7      15.45      15.6     0.06716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8   4     52      96      8.7      12.52      15.5     0.06642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1   4     46      85      8.4      13.57      15.4     0.06419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4     52      96      8.3      15.75      15.6     0.06365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0   3     48      89      8.5      19.40      14.9     0.06351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1   2     53      98      8.4      21.05      15.4     0.06350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7   4     54     100      8.7      15.00      15.1     0.06305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0   1     42      78      8.4      13.65      15.3     0.06284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04   2     54     100      8.7      13.96      15.2     0.06273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5   4     53      98      8.8      13.39      15.0     0.06155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5   1     51      94      8.2      12.67      15.2     0.05826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7   1     53      98      8.3      15.72      14.8     0.05823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9   4     52      96      8.7      18.03      14.3     0.05714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4     53      98      8.2      13.23      14.7     0.05641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8   *     34      63      7.8      23.46      14.1     0.05347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7   3     54     100      8.6      12.04      13.9     0.05276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3   4     52      96      8.3      14.34      13.9     0.05254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7   3     52      96      7.7      21.84      14.2     0.05003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199   5     52      96      8.0      13.49      13.8     0.04902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1   *     52      96      7.8      23.66      13.0     0.0469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0   5     52      96      7.3      22.57      13.8     0.04690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1274      94      8.5      16.63      15.1     0.06224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78, 79, 80, 81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mean of control lots 78, 79, 80 and 8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El Porvenir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Gualjo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ta Cruz de Yojo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4:00Z</dcterms:created>
  <dc:creator>CAMCORE</dc:creator>
  <dc:description/>
  <dc:language>en-US</dc:language>
  <cp:lastModifiedBy>CAMCORE</cp:lastModifiedBy>
  <dcterms:modified xsi:type="dcterms:W3CDTF">2001-03-01T16:54:00Z</dcterms:modified>
  <cp:revision>2</cp:revision>
  <dc:subject/>
  <dc:title>                                                                05-01-04A</dc:title>
</cp:coreProperties>
</file>