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4-01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4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c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drei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8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ugust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Sept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8593400       0.8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4         0.67770632      13.3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  0.40519694       1.9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14         0.26551610       2.9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11         0.72465604       0.9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710         4.97788315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879         7.1939987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8551 m³                          45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4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0.20332     362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A            0.19515      46    *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A            0.18247     378    San Lore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0.16267      50    * Control 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C            0.08090      44    * Control 201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    362   12.7    16.0    15.3    0.9     0.7       3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0       46   13.0    13.0    24.1    1.9     0.0       4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Lorenzo      378   10.4    13.2    27.8    0.9     0.5       4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202       50   40.7    25.9    25.9    5.6     0.0       6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201       44   44.4    24.1    18.5    0.0     0.0       6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 740   11.6    14.6    21.5    0.9     0.6       3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d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* Control lots: 200 = Commercial control,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4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84   1     46     85     17.1     13.21    20.4     0.22520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1   2     50     93     16.6     14.39    20.5     0.22186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1   1     45     83     16.6     14.37    20.4     0.22185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0   1     48     89     17.1     11.21    19.7     0.20923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3   1     50     93     16.2     15.33    20.1     0.20914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7   2     43      80      16.1      19.31     19.3     0.20724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9   1     43      80      16.4      14.54     19.6     0.20332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9   1     49      91      16.3      18.40     19.3     0.19698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0   *     46      85      15.7      14.82     19.7     0.19515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86   1     37      69      16.5      11.57     18.9     0.18623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   2     51      94      15.8      13.11     19.2     0.18523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   2     50      93      15.6      15.64     19.0     0.17981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8   2     46      85      15.4      19.66     18.3     0.17022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95   1     44      81      15.7      14.52     18.3     0.16990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   2     44      81      15.5      12.34     18.4     0.16883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4   2     45      83      15.0      13.81     18.6     0.16686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202   *     50      93      14.3      23.44     18.3     0.16267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4   2     49      91      15.2      19.25     17.7     0.15844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1   *     44      81      12.5      26.77     13.2     0.08090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740      86      16.1      15.57     19.2     0.19267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200 and 202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202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13:00Z</dcterms:created>
  <dc:creator>CAMCORE</dc:creator>
  <dc:description/>
  <dc:language>en-US</dc:language>
  <cp:lastModifiedBy>Lab Manager</cp:lastModifiedBy>
  <dcterms:modified xsi:type="dcterms:W3CDTF">2013-11-07T20:13:00Z</dcterms:modified>
  <cp:revision>2</cp:revision>
  <dc:subject/>
  <dc:title>04-01-02A</dc:title>
</cp:coreProperties>
</file>