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LEVEN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a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racruz 251-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-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26737460        2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50        3.10324403        4.8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400        5.09444764 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736       20.82731439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94       29.226788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19255 m³                         56.88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205      51       94      16.2       9.67     22.6     0.1464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2      42       78      16.4      10.45     22.5     0.1417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6      44       81      15.6      18.98     21.7     0.1328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     44       81      15.5      14.52     21.6     0.1290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2      50       93      16.1      12.14     21.0     0.1274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      49       91      15.7      13.49     21.5     0.1273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7      50       93      16.1      10.55     21.7     0.1271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9      44       81      15.5      14.26     21.9     0.1268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      36       67      14.7      13.07     20.9     0.1209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0      44       81      15.5      14.85     20.9     0.1189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      43       80      15.8      10.43     21.3     0.1161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1      51       94      16.2      11.07     20.9     0.1153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     48       89      15.4      15.84     20.2     0.1132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1      44       81      15.2      10.15     21.0     0.1131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1      39       72      14.8      18.62     19.8     0.111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4      51       94      15.5      15.39     19.5     0.1099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4      47       87      15.6      12.24     20.2     0.1095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4      44       81      14.9      13.15     20.2     0.1071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202      46       85      14.9      16.85     19.9     0.1059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7      46       85      15.0      18.46     20.2     0.1038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1      45       83      15.5      14.06     19.4     0.1035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8      41       76      14.7      14.18     19.9     0.1020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7      37       69      14.7      14.09     20.1     0.1014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3      51       94      15.5      17.44     19.2     0.1005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5      41       76      15.7      11.22     19.6     0.1001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      48       89      15.0      14.44     20.1     0.0996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5      51       94      14.9      11.78     19.5     0.0981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      40       74      14.5      17.56     18.6     0.0969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3      47       87      14.9      13.00     19.2     0.0961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      42       78      15.0      13.07     19.0     0.0961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      41       76      15.2      10.91     18.9     0.0953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6      32       59      14.5      12.68     18.3     0.0944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1      50       93      15.7      15.37     18.6     0.0930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9      39       72      14.9      19.30     19.3     0.0918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9      47       87      14.6      15.48     18.6     0.0899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5      32       59      13.6      22.38     18.2     0.0875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      46       85      14.3      16.00     18.3     0.0871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7      45       83      14.6      13.65     18.9     0.0870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6      30       56      14.8      18.42     18.1     0.0866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7      43       80      14.3      19.16     17.9     0.0827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     39       72      15.1      13.15     17.9     0.0812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      42       78      13.9      18.47     16.9     0.0810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9      43       80      14.2      19.71     16.9     0.0786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3-01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201      34       63      13.8      17.24     17.7     0.0762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8      37       69      14.0      18.27     17.1     0.0752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2      42       78      14.1      18.12     17.1     0.0751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206      41       76      14.4      21.38     16.8     0.0745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8      44       81      13.9      15.22     16.5     0.0717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6      40       74      14.3      16.27     16.3     0.0681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0      33       61      13.7      17.22     15.8     0.0654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1      39       72      13.5      24.08     15.3     0.0652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OVERALL  2023       80      15.0      15.70     19.4     0.10098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202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2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hondurensis</w:t>
      </w:r>
      <w:r>
        <w:rPr>
          <w:spacing w:val="-3"/>
        </w:rPr>
        <w:t>, Agudos, SP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20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SP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0:00Z</dcterms:created>
  <dc:creator>CAMCORE</dc:creator>
  <dc:description/>
  <dc:language>en-US</dc:language>
  <cp:lastModifiedBy>CAMCORE</cp:lastModifiedBy>
  <dcterms:modified xsi:type="dcterms:W3CDTF">2001-03-01T16:50:00Z</dcterms:modified>
  <cp:revision>2</cp:revision>
  <dc:subject/>
  <dc:title>                                                                03-01-04A</dc:title>
</cp:coreProperties>
</file>