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</w:t>
      </w:r>
      <w:r>
        <w:rPr>
          <w:spacing w:val="-3"/>
        </w:rPr>
        <w:t xml:space="preserve">01-10-01A               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1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DWA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weefontein B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15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50 - 191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19        0.13019672        1.2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 8        0.39080406        8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02        0.57808206        1.18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675        3.231710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804        4.333703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1212 m³                         61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1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9   10.0     0.0     0.0     0.0     0.0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6/058/007      155   41.0     0.0     2.0     3.0     0.0      4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6/058/004       62   24.5     0.0     0.7     1.4     0.0      2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6/058/005      128   24.2     0.0     1.1     2.6     0.0      2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6/058/008      141   42.5     0.0     1.0     2.5     0.0      4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6/058/006      100   27.5     0.5     0.0     3.0     0.0      2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6/058/003       36   38.8     0.0     0.0     0.0     0.0      3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6/058/001      132   41.5     0.0     2.0     3.0     0.0      4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6/058/002       42   20.0     0.0     0.0     0.0     0.0      2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796   33.1     0.1     1.0     2.3     0.0      3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9           9      90      15.1     10.26      21.9     0.23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/058/007  155      78      13.8     15.22      17.9     0.144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/058/004   62      42      12.5     22.08      16.1     0.113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/058/005  128      67      12.7     19.49      15.7     0.11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/058/008  141      71      12.1     25.56      15.2     0.101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/058/006  100      50      12.5     23.04      15.0     0.101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/058/003   36      73      12.6     19.65      14.9     0.09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/058/001  132      66      12.3     24.36      14.6     0.096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36/058/002   42      42      12.4     19.99      14.3     0.090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   796      62      12.7     21.64      15.7     0.110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control lot 999 as determined by a Dunnett's one sided t-test.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San Juan Cotzal, Guatem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40:00Z</dcterms:created>
  <dc:creator>CAMCORE</dc:creator>
  <dc:description/>
  <dc:language>en-US</dc:language>
  <cp:lastModifiedBy>Lab Manager</cp:lastModifiedBy>
  <dcterms:modified xsi:type="dcterms:W3CDTF">2013-11-07T19:40:00Z</dcterms:modified>
  <cp:revision>2</cp:revision>
  <dc:subject/>
  <dc:title>01-10-01A</dc:title>
</cp:coreProperties>
</file>