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4-03-01E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FAMILY MEA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34-03-01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Carton de Venezue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Santo Tom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1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0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6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5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30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287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July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July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</w:t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  8.02370884      1.93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                21         21.46529370      1.97  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           135         70.03491546      1.43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 361        130.974333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 525        233.283365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2.46 m                           24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34-03-01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</w:t>
      </w:r>
      <w:r>
        <w:rPr>
          <w:spacing w:val="-3"/>
        </w:rPr>
        <w:t>Mean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</w:t>
      </w:r>
      <w:r>
        <w:rPr>
          <w:spacing w:val="-3"/>
        </w:rPr>
        <w:t>H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108       33       61.11        2.9       23.45 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008       24       44.44        2.9       20.61 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033       23       42.59        2.7       25.32 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052       27       50.00        2.6       31.52       3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015       25       41.67        2.6       26.07       3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105       24       44.44        2.6       21.45       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032       19       35.19        2.6       27.10       3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065       20       37.04        2.5       29.44       3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005       23       42.59        2.5       21.52       3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089       22       45.83        2.5       30.66       3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004       14       25.93        2.5       27.10       2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060       29       53.70        2.5       27.26       3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016       28       51.85        2.5       23.95       3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059       25       46.30        2.4       31.10       3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093       24       44.44        2.4       26.89       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058       15       27.78        2.4       28.29       3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092       33       61.11        2.3       19.65       3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116       23       42.59        2.3       29.14       3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* 999       32       59.26        2.3       22.49       3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066       23       42.59        2.2       29.50       2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034       19       35.19        2.1       20.34       2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* 998       21       38.89        2.0       27.46       2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OVERALL    473       43.80        2.5       26.69       3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                 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All families are from the provenance of Limon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* Control lots:  998 = Commercial control, Agalte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999 = Commercial control, La Bre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2:39:00Z</dcterms:created>
  <dc:creator>CAMCORE</dc:creator>
  <dc:description/>
  <dc:language>en-US</dc:language>
  <cp:lastModifiedBy>CAMCORE</cp:lastModifiedBy>
  <dcterms:modified xsi:type="dcterms:W3CDTF">2001-03-16T22:39:00Z</dcterms:modified>
  <cp:revision>2</cp:revision>
  <dc:subject/>
  <dc:title>                                                                34-03-01E</dc:title>
</cp:coreProperties>
</file>