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02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15.56520838       0.87 ns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6       336.61135401      25.07 **                         REP*PROV           48       107.42225045       3.9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38        83.02273312       3.8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04       174.18425205       1.2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006       906.3052575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410      1647.64564081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53 m                           2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A              3.86      50    * Control 999    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A              3.82     106    * Control 997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      3.25      51    * Control 998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      2.51     838      Tlahuitoltepec     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      2.41     317      Tejocote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      2.36     996      Santa Maria Lachixio                   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C              2.12      53    * Control 48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4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  <w:r>
        <w:rPr>
          <w:spacing w:val="-3"/>
        </w:rPr>
        <w:t>, Oaxa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origin unkn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2.59      3.9      12.3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      *      106       98.15      3.8      32.18       5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4.44      3.2      16.4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3       52       96.30      2.8      22.8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3       54      100.00      2.7      21.6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1       54      100.00      2.7      30.8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1       54      100.00      2.7      29.0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       3       51       94.44      2.7      26.41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3       54      100.00      2.6      20.42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5       3       54      100.00      2.6      21.20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0       2       53       98.15      2.6      25.73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1       54      100.00      2.6      23.5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3       53       98.15      2.6      22.8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       2       52       96.30      2.6      21.9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3       51       94.44      2.6      27.7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       1       54      100.00      2.6      29.8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1       54      100.00      2.5      29.05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 1       52       96.30      2.5      30.3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2       53       98.15      2.5      20.00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52       96.30      2.5      35.1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1       53       98.15      2.5      31.6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3       52       96.30      2.4      22.2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3       50       92.59      2.4      31.9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54      100.00      2.4      30.2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1       52       96.30      2.4      32.4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3       54      100.00      2.4      26.8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3       48       88.89      2.4      36.7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52       96.30      2.4      38.6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3       54      100.00      2.4      27.9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1       52       96.30      2.4      25.9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3       53       98.15      2.4      32.79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1       50       92.59      2.3      32.24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       2       54      100.00      2.3      23.67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1       52       96.30      2.3      31.34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2       53       98.15      2.2      21.85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2       52       96.30      2.2      30.7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52       96.30      2.2      26.0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1       51       94.44      2.2      27.8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1       53       98.15      2.2      32.8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       1       52       96.30      2.2      24.08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       *       53       98.15      2.1      38.6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       1       50       92.59      2.1      39.5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1       52       96.30      2.1      34.5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3       52       96.30      2.0      33.9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1       53       98.15      1.9      31.01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151       97.15      2.4      29.5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1:00Z</dcterms:created>
  <dc:creator>CAMCORE</dc:creator>
  <dc:description/>
  <dc:language>en-US</dc:language>
  <cp:lastModifiedBy>CAMCORE</cp:lastModifiedBy>
  <dcterms:modified xsi:type="dcterms:W3CDTF">2001-03-16T22:31:00Z</dcterms:modified>
  <cp:revision>2</cp:revision>
  <dc:subject/>
  <dc:title>                                                                32-26-01C1</dc:title>
</cp:coreProperties>
</file>