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5-01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15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24.99469327       2.08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4        96.93105774       4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10       165.29536881       1.30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634       731.2500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766      1020.1284224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5.66 m                           18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0-15-01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53       98.15        6.3      15.55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999        51       94.44        6.0      16.76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53       98.15        6.0      18.06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53       98.15        6.0      16.74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53       98.15        5.9      15.11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53       98.15        5.9      18.72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4        51       94.44        5.8      22.02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52       96.30        5.7      17.92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53       98.15        5.5      21.96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51       94.44        5.5      19.38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1        53       98.15        5.5      22.84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        39       72.22        5.5      20.94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49       90.74        5.2      21.21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52       96.30        5.1      22.44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998        51       94.44        5.0      24.90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OVERALL   665       94.73        5.7      20.05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Commercial control lots:  998,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0:00Z</dcterms:created>
  <dc:creator>CAMCORE</dc:creator>
  <dc:description/>
  <dc:language>en-US</dc:language>
  <cp:lastModifiedBy>CAMCORE</cp:lastModifiedBy>
  <dcterms:modified xsi:type="dcterms:W3CDTF">2001-03-16T22:30:00Z</dcterms:modified>
  <cp:revision>2</cp:revision>
  <dc:subject/>
  <dc:title>                                                                30-15-01G</dc:title>
</cp:coreProperties>
</file>