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26-02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9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2.85892449      2.0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  3.71732030      4.2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  7.00782104      3.0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3          6.62474557      2.6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35         19.28910775      1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027         87.880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458        128.512313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.06 m                           19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1.10      595      Pinale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1.10      628      San Pedr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1.04      624      San Patr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1.01      507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1.00 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0.96  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ercial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10          4          49       100.00      1.17      18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52          3          51       100.00      1.15      19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9          4          54       100.00      1.14      19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00          4          53       100.00      1.14      22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51          3          52       100.00      1.14      1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19          3          54       100.00      1.14      18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55          3          53       100.00      1.13      18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75          3          52       100.00      1.12      17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1          2          52       100.00      1.12      18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85          4          49       100.00      1.12      1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6          2          52       100.00      1.12      17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89          4          49       100.00      1.11      19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57          3          53       100.00      1.11      18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93          1          51       100.00      1.11      21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62          3          52       100.00      1.11      15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65          3          51       100.00      1.10      19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03          4          53       100.00      1.10      16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66          3          51       100.00      1.10      19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09          4          51       100.00      1.09      21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5          2          53       100.00      1.09      18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8          4          51       100.00      1.09      18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96          1          51       100.00      1.08      21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0          4          47       100.00      1.08      2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7          2          52       100.00      1.08      16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88          4          40       100.00      1.07      22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61          3          51       100.00      1.06      18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97          1          52       100.00      1.06      24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59          3          49       100.00      1.06      21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95          1          53       100.00      1.05      20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65          1          52       100.00      1.05      22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48          3          53       100.00      1.04      17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1          2          53       100.00      1.04      17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5          1          50       100.00      1.03      2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81          4          51       100.00      1.02      29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4          4          48       100.00      1.02      25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17          2          49       100.00      1.01      24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69          3          54       100.00      1.01      16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5          2          53       100.00      1.01      22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    *          54       100.00      1.00      25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14          2          53       100.00      1.00      1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8          2          54       100.00      1.00      15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3          2          53       100.00      0.99      23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3          1          53       100.00      0.97      32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6          2          52       100.00      0.97      26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   *          51       100.00      0.96      24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0          1          50       100.00      0.95      19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3          1          48       100.00      0.90      26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5          1          47       100.00      0.89      1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2354        100.00      1.06      21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                595      100.00        1.1      21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                628      100.00        1.1      1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                624      100.00        1.0      20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                507      100.00        1.0      24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           54      100.00        1.0      25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        51      100.00        1.0      24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8:00Z</dcterms:created>
  <dc:creator>CAMCORE</dc:creator>
  <dc:description/>
  <dc:language>en-US</dc:language>
  <cp:lastModifiedBy>CAMCORE</cp:lastModifiedBy>
  <dcterms:modified xsi:type="dcterms:W3CDTF">2001-03-16T22:28:00Z</dcterms:modified>
  <cp:revision>2</cp:revision>
  <dc:subject/>
  <dc:title>                                                                29-26-02B1</dc:title>
</cp:coreProperties>
</file>