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15-01F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9-15-01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ENIBRA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November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Febr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8        34.24494852      0.9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5        64.67154294      2.81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40       184.41487875      2.3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37       189.01674976      2.5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287       571.90845607      1.4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1814      2440.3675000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2191      3519.773850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5.86 m                           19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9-15-01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 6.39       52     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6.14      479      San Ped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5.84      522      San Patric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            5.73      516      Los Lim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            5.72      577      Pinalej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B                   5.71       46     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mmercial control lots:   998, 99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Los Limon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San Patrici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San Pedro de Catacam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Pinalej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15-01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45      3       53       98.15       7.0      20.55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43      3       53       98.15       6.4      20.19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9      *       52       96.30       6.4      24.45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73      3       51       94.44       6.3      17.76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23      2       54      100.00       6.3      13.28     10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97      4       52       96.30       6.2      17.51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49      3       53       98.15       6.2      22.86     1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04      2       52       96.30       6.2      15.64     10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44      3       53       98.15       6.1      25.14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20      2       51       94.44       6.0      19.86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76      1       54      100.00       6.0      23.51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29      2       54      100.00       6.0      20.28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95      4       54      100.00       6.0      16.84     1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14      4       54      100.00       6.0      23.35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68      1       50       92.59       6.0      16.52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74      1       54      100.00       6.0      17.91     1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47      3       51       94.44       6.0      17.74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00      3       53       98.15       5.9      15.94     1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70      1       47       87.04       5.9      18.87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07      4       52       96.30       5.9      23.66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77      3       54      100.00       5.9      22.48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33      2       53       98.15       5.8      17.15     1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46      3       51       94.44       5.8      19.83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87      4       52       96.30       5.8      19.88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24      2       54      100.00       5.8      21.79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69      1       49       90.74       5.8      21.06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02      2       53       98.15       5.7      18.27     1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8      *       46       85.19       5.7      31.54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67      1       52       96.30       5.7      23.22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70      3       54      100.00       5.6      16.38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05      4       53       98.15       5.6      17.36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11      4       52       96.30       5.6      25.77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71      1       54      100.00       5.6      23.56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66      1       50       92.59       5.5      20.78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08      4       51       94.44       5.5      23.75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73      1       53       98.15       5.5      16.49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18      2       53      100.00       5.5      22.12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06      4       54      100.00       5.5      20.82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93      4       53       98.15       5.4      25.26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62      1       53       98.15       5.4      23.48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91      4       50       92.59       5.3      24.04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09      2       51       94.44       5.1      28.05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2094       96.99       5.8      21.25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 52       96.30       6.4      24.45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                479       97.36       6.1      21.31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                522       97.94       5.8      19.89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                516       95.56       5.7      20.88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                577       97.14       5.7      22.06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 46       85.19       5.7      31.54      8.0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26:00Z</dcterms:created>
  <dc:creator>CAMCORE</dc:creator>
  <dc:description/>
  <dc:language>en-US</dc:language>
  <cp:lastModifiedBy>CAMCORE</cp:lastModifiedBy>
  <dcterms:modified xsi:type="dcterms:W3CDTF">2001-03-16T22:26:00Z</dcterms:modified>
  <cp:revision>2</cp:revision>
  <dc:subject/>
  <dc:title>                                                                29-15-01F</dc:title>
</cp:coreProperties>
</file>