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1-01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1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9.28797254       3.0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106.88849503      27.1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31.47439589       0.6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147.19198513       2.8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52       409.77755146       1.4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114      1681.9840000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563      2397.1284711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ns: Not significant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5.46 m                           16.33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1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6.12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6.03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5.67     626      San Pedro de Cataca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 B             5.49     567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 D             5.34     610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             5.26     658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* Commercial control lot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1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2       96.30      6.1       13.19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1       94.44      6.0       11.69     1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4       1       53       98.15      6.0       14.59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5       3       54      100.00      6.0       11.13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4       3       54      100.00      5.8       11.63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7       4       53       98.15      5.8       14.32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9       3       53       98.15      5.8       14.08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3       2       48       88.89      5.8       13.97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3       2       50       92.59      5.8       13.82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7       3       50       92.59      5.7       15.90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7       4       54      100.00      5.7       13.20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1       4       51       94.44      5.7       12.80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3       3       51       94.44      5.7       14.83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0       3       52       96.30      5.7       18.04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3       3       51       94.44      5.7       13.57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0       2       52       96.30      5.6       17.08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9       2       52       96.30      5.6       19.24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1       3       53       98.15      5.6       18.12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0       3       54      100.00      5.6       17.92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5       4       53       98.15      5.6       16.71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4       2       53       98.15      5.6       14.43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2       4       51       94.44      5.5       14.51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1       4       51       94.44      5.5       14.19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6       3       52       96.30      5.5       11.92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7       3       49       90.74      5.5       13.65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3       3       53       98.15      5.5       16.51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7       4       53       98.15      5.5       15.62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6       1       52       96.30      5.4       23.06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6       4       50       92.59      5.4       17.69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8       1       50       92.59      5.4       18.05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3       1       51       94.44      5.3       19.05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7       1       51       94.44      5.3       21.35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0       1       53       98.15      5.3       17.38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8       2       47       87.04      5.3       20.80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5       4       52       96.30      5.3       14.36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0       2       53       98.15      5.2       17.59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3       4       49       90.74      5.2       18.51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2       1       52       96.30      5.2       18.55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4       1       50       92.59      5.2       23.54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1       1       46       85.19      5.1       18.05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-01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2       2       49       90.74      5.1       13.84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8       4       50       92.59      5.1       17.59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0       2       52       96.30      5.1       13.08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9       1       51       94.44      5.1       21.65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9       2       53       98.15      5.0       20.91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 1       49       90.74      5.0       21.31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4       1       51       94.44      5.0       23.18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6       2       51       94.44      5.0       24.66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2       1       49       90.74      5.0       24.69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4       2       50       92.59      4.9       17.61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461       94.95      5.4       17.78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4:00Z</dcterms:created>
  <dc:creator>CAMCORE</dc:creator>
  <dc:description/>
  <dc:language>en-US</dc:language>
  <cp:lastModifiedBy>CAMCORE</cp:lastModifiedBy>
  <dcterms:modified xsi:type="dcterms:W3CDTF">2001-03-16T22:24:00Z</dcterms:modified>
  <cp:revision>2</cp:revision>
  <dc:subject/>
  <dc:title>                                                                29-01-01G</dc:title>
</cp:coreProperties>
</file>