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4-03-02D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4-03-02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o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Finca el Hier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60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ne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8       16.84065929       1.7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2        5.00212566       2.0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16       19.42197771       1.57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28       66.03253839       3.0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224      173.30158248       1.5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1209      617.4251666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1487      958.290322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3.01 m                           23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4-03-02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Waller-Duncan multiple comparison procedur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Guanacaste        188     87.04         3.1     24.45 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Atlántico        1259     89.67         3.0     26.92 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* Barinas            41     75.93         2.8     27.55 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* Control lot:  999 = Barinas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4-03-02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5       3       47       87.04       3.5      27.61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0       2       51       94.44       3.4      23.29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9       2       43       79.63       3.3      17.08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8       2       51       94.44       3.3      24.32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1       2       50       92.59       3.3      18.16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7       2       49       90.74       3.3      19.68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4       3       46       85.19       3.2      18.51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2       2       51       94.44       3.2      19.66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8       2       49       90.74       3.2      24.57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5       2       51       94.44       3.1      24.57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6       2       46       85.19       3.1      24.83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3       2       43       79.63       3.1      19.01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2       2       48       88.89       3.1      25.67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3       2       51       94.44       3.1      31.90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6       2       50       92.59       3.0      23.04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6       2       47       87.04       3.0      28.59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0       2       52       96.30       3.0      36.18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6       3       51       94.44       3.0      22.07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6       3       44       81.48       2.9      24.08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7       2       47       87.04       2.9      30.98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8       2       51       94.44       2.9      27.93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41       75.93       2.8      27.55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0       2       54      100.00       2.8      28.36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2       2       48       88.89       2.8      24.25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3       2       49       90.74       2.8      32.20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4       2       50       92.59       2.8      21.34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3       2       48       88.89       2.8      22.71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7       2       46       85.19       2.7      34.85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4       2       44       81.48       2.7      34.30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1       2       43       79.63       2.6      28.67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9       2       47       87.04       2.6      30.09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OVERALL         1447       89.32      3.0      26.63       5.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2 = Atlántico,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3 = Guanacaste, Costa Rica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23:00Z</dcterms:created>
  <dc:creator>CAMCORE</dc:creator>
  <dc:description/>
  <dc:language>en-US</dc:language>
  <cp:lastModifiedBy>CAMCORE</cp:lastModifiedBy>
  <dcterms:modified xsi:type="dcterms:W3CDTF">2001-03-16T22:23:00Z</dcterms:modified>
  <cp:revision>2</cp:revision>
  <dc:subject/>
  <dc:title>                                                                24-03-02D</dc:title>
</cp:coreProperties>
</file>