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4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43.64819663      1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2        33.84316050      5.90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16        45.87487185      2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32       138.44061235      3.5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52       304.84326762      1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193       810.606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503      1420.757021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83 m                           21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4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Guanacaste        226     83.70     4.2      23.25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Atlántico        1246     79.57     3.8      25.28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Barinas            32     59.26     3.7      29.35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:   999 = Barinas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1       3       49       90.74      4.6      19.08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3       50       92.59      4.5      22.76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 2       52       96.30      4.4      16.78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5       3       44       81.48      4.4      20.08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       2       47       87.04      4.2      22.04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       2       51       94.44      4.1      17.95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2       45       83.33      4.1      21.51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2       50       92.59      4.1      21.44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 2       50       92.59      4.0      30.16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       2       30       55.56      4.0      23.45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 2       51       94.44      4.0      21.08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2       39       72.22      3.9      21.00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2       47       87.04      3.9      22.29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       2       49       90.74      3.9      17.83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2       40       74.07      3.8      18.80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       3       44       81.48      3.8      27.29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2       49       90.74      3.8      21.07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2       44       81.48      3.8      19.8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32       59.26      3.7      29.35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2       47       87.04      3.7      28.61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2       32       59.26      3.7      21.8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2       49       90.74      3.7      23.6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2       41       75.93      3.7      30.57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3       39       72.22      3.7      18.23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2       46       85.19      3.6      28.35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       2       40       74.07      3.6      23.70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       2       39       72.22      3.5      29.50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2       33       61.11      3.5      29.47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       2       39       72.22      3.4      29.24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3       2       45       83.33      3.4      25.1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2       43       79.63      3.4      25.47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2       40       74.07      3.4      29.6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       2       33       61.11      3.4      30.6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2       38       70.37      3.3      30.31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2       37       68.52      3.0      30.30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1472       80.17      3.8      25.28       8.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2 = Atlá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Guanacaste, Costa Ric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3:00Z</dcterms:created>
  <dc:creator>CAMCORE</dc:creator>
  <dc:description/>
  <dc:language>en-US</dc:language>
  <cp:lastModifiedBy>CAMCORE</cp:lastModifiedBy>
  <dcterms:modified xsi:type="dcterms:W3CDTF">2001-03-16T22:23:00Z</dcterms:modified>
  <cp:revision>2</cp:revision>
  <dc:subject/>
  <dc:title>                                                                24-03-02A</dc:title>
</cp:coreProperties>
</file>