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2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9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24.34919967      3.7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106.66617451     18.7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45.51471491      1.43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1        176.36963722     10.0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39        135.56599357      1.1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648        850.841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    1989       1347.770874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01 m                           23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1-26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99  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59  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3.19      152      Santa 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3.08      159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3.07      314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3.05      476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2.82      470      Santo Domin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2.79      314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3       98.15      4.0      13.25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5       6       54      100.00      3.9      25.4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       1       53       98.15      3.6      24.25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2       96.30      3.6      15.46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2       5       54      100.00      3.4      22.24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#      3       52       96.30      3.4      24.00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       6       53       98.15      3.3      26.23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       3       51       94.44      3.3      25.6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5       5       53       98.15      3.2      23.3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7       6       53       98.15      3.2      27.4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2       53       98.15      3.2      18.83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8       4       53       98.15      3.2      17.81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#      2       52       96.30      3.2      27.08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5#      3       51       94.44      3.2      24.79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       6       53       98.15      3.1      20.22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4       2       53       98.15      3.1      20.7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       3       52       96.30      3.0      26.10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6       4       53       98.15      3.0      23.90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 2       50       92.59      2.9      24.22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7       6       54      100.00      2.9      21.72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2       53       98.15      2.9      23.71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6       3       54      100.00      2.8      23.09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7       2       53       98.15      2.8      28.41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       2       54      100.00      2.8      29.5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1       4       52       96.30      2.8      26.71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       6       52       96.30      2.8      24.08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9       6       52       96.30      2.8      24.87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       3       54      100.00      2.7      27.99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 1       52       96.30      2.7      22.57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5       4       53       98.15      2.7      24.14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1       6       51       94.44      2.7      26.84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       2       48       88.89      2.7      26.6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4       6       54      100.00      2.7      23.61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       4       51       94.44      2.6      28.15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9       5       52       96.30      2.6      32.31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#      2       49       90.74      2.5      22.7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1-26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       4       52       96.30      2.4      28.27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#      2       52       96.30      2.4      37.7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885       96.97      3.0      27.41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to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3     98.15         4.0     13.25 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2     96.30         3.6     15.46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152     97.44         3.2     25.28 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159     98.15         3.1     28.07 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314     96.91         3.1     26.29 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                476     97.94         3.0     27.51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470     95.53         2.8     27.76 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314     96.91         2.8     26.20 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1:00Z</dcterms:created>
  <dc:creator>CAMCORE</dc:creator>
  <dc:description/>
  <dc:language>en-US</dc:language>
  <cp:lastModifiedBy>CAMCORE</cp:lastModifiedBy>
  <dcterms:modified xsi:type="dcterms:W3CDTF">2001-03-16T22:21:00Z</dcterms:modified>
  <cp:revision>2</cp:revision>
  <dc:subject/>
  <dc:title>                                                                21-26-02A1</dc:title>
</cp:coreProperties>
</file>