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SPECIES: Pinus 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21.42567193     14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61.13490532     46.7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17          3.17795505      0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1          9.08117356      1.4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1          4.20703667      1.0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92         38.139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76        147.878267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1.89 m                           23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1-26-0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2.69  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2.23 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1.94        9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59       73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58       14      Santo Domingo Yosoñ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55       14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44       40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1.41       23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.P.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                       </w:t>
      </w:r>
      <w:r>
        <w:rPr>
          <w:spacing w:val="-3"/>
          <w:sz w:val="16"/>
          <w:szCs w:val="16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                                    </w:t>
      </w:r>
      <w:r>
        <w:rPr>
          <w:spacing w:val="-3"/>
          <w:sz w:val="16"/>
          <w:szCs w:val="16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  <w:u w:val="single"/>
        </w:rPr>
        <w:t>Family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>Prov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># Trees</w:t>
      </w:r>
      <w:r>
        <w:rPr>
          <w:spacing w:val="-3"/>
          <w:sz w:val="16"/>
          <w:szCs w:val="16"/>
        </w:rPr>
        <w:t xml:space="preserve">  </w:t>
      </w:r>
      <w:r>
        <w:rPr>
          <w:spacing w:val="-3"/>
          <w:sz w:val="16"/>
          <w:szCs w:val="16"/>
          <w:u w:val="single"/>
        </w:rPr>
        <w:t>% Survival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 xml:space="preserve"> (m)  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>C.V. (%)</w:t>
      </w:r>
      <w:r>
        <w:rPr>
          <w:spacing w:val="-3"/>
          <w:sz w:val="16"/>
          <w:szCs w:val="16"/>
        </w:rPr>
        <w:t xml:space="preserve">   </w:t>
      </w:r>
      <w:r>
        <w:rPr>
          <w:spacing w:val="-3"/>
          <w:sz w:val="16"/>
          <w:szCs w:val="16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999       *       52       96.30      2.7      24.26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20       5        4        7.41      2.3      19.12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998       *       52       96.30      2.2      25.99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41       2        5        9.26      2.0      22.41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85       3       14       25.93      1.9      36.66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10       1        6       11.11      1.9      35.29 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59       6        5        9.26      1.9      29.47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95       3        5        9.26      1.9      21.37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21       1        4        7.41      1.8      23.57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97       3        7       12.96      1.7      16.18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10       5        3        5.56      1.7      32.75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03       5        2        3.70      1.7      47.14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81       3        4        7.41      1.6      27.00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87       3        7       12.96      1.6      23.94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14       1        6       11.11      1.5      27.60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37       4        6       11.11      1.5      20.07 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93       3        6       11.11      1.5      31.60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75       6        4        7.41      1.5      19.63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25       4        1        1.85      1.5        .   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32       4        1        1.85      1.5        .  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84       3        6       11.11      1.5      12.37 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36       4        5        9.26      1.5      20.89 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34       4        2        3.70      1.5       4.88 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13       1        6       11.11      1.4      60.46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91       3        8       14.81      1.4      54.63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36       2        3        5.56      1.4      25.75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</w:t>
      </w:r>
      <w:r>
        <w:rPr>
          <w:spacing w:val="-3"/>
          <w:sz w:val="16"/>
          <w:szCs w:val="16"/>
        </w:rPr>
        <w:t>7       1        4        7.41      1.4      22.59 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22       4        6       11.11      1.4      35.24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50       2        5        9.26      1.4      54.93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89       3        8       14.81      1.3      25.35 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11       1        6       11.11      1.3      30.77 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46       2        1        1.85      1.3        . 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52       6        3        5.56      1.3      22.79 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61       6        2        3.70      1.3      62.23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90       3        8       14.81      1.2      29.51 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27       4        1        1.85      1.1        . 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 </w:t>
      </w:r>
      <w:r>
        <w:rPr>
          <w:spacing w:val="-3"/>
          <w:sz w:val="16"/>
          <w:szCs w:val="16"/>
        </w:rPr>
        <w:t>4       1        4        7.41      1.0      24.39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 </w:t>
      </w:r>
      <w:r>
        <w:rPr>
          <w:spacing w:val="-3"/>
          <w:sz w:val="16"/>
          <w:szCs w:val="16"/>
        </w:rPr>
        <w:t>17       1        4        7.41      0.9      12.83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28       4        1        1.85      0.6        . 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 </w:t>
      </w:r>
      <w:r>
        <w:rPr>
          <w:spacing w:val="-3"/>
          <w:sz w:val="16"/>
          <w:szCs w:val="16"/>
        </w:rPr>
        <w:t>130       4        0        0.00       .         . 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  </w:t>
      </w:r>
      <w:r>
        <w:rPr>
          <w:spacing w:val="-3"/>
          <w:sz w:val="16"/>
          <w:szCs w:val="16"/>
        </w:rPr>
        <w:t>OVERALL           173        8.43      1.5      34.49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1"/>
          <w:sz w:val="16"/>
          <w:szCs w:val="16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16"/>
          <w:szCs w:val="16"/>
        </w:rPr>
        <w:t xml:space="preserve">       </w:t>
      </w:r>
      <w:r>
        <w:rPr>
          <w:spacing w:val="-3"/>
          <w:sz w:val="16"/>
          <w:szCs w:val="16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rFonts w:eastAsia="Courier New"/>
          <w:spacing w:val="-3"/>
          <w:sz w:val="16"/>
          <w:szCs w:val="16"/>
        </w:rPr>
        <w:t xml:space="preserve">                         </w:t>
      </w:r>
      <w:r>
        <w:rPr>
          <w:spacing w:val="-3"/>
          <w:sz w:val="16"/>
          <w:szCs w:val="16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-26-01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52     96.30       2.7     24.26 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52     96.30       2.2     25.99 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9      5.56       1.9     29.22 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73     13.52       1.6     33.77 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14      6.48       1.6     36.87 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        14      6.48       1.6     32.18 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40      9.26       1.4     39.31 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23      4.73       1.4     25.85  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40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5:00Z</dcterms:created>
  <dc:creator>CAMCORE</dc:creator>
  <dc:description/>
  <dc:language>en-US</dc:language>
  <cp:lastModifiedBy>Lab Manager</cp:lastModifiedBy>
  <dcterms:modified xsi:type="dcterms:W3CDTF">2014-01-21T19:15:00Z</dcterms:modified>
  <cp:revision>2</cp:revision>
  <dc:subject/>
  <dc:title>21-26-01A4</dc:title>
</cp:coreProperties>
</file>