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1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1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29.71211352     20.3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106.51767782     19.0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 44.63932749      1.3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3         81.73550224      3.2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44        202.04499172      1.3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151        938.97083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    2609       1616.542241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90 m                           22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1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81       45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3.45       50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3.01      717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3.00      462      Santa 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2.92      210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  2.86      355      Santo Domin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E             2.72      313      El Guajolo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2.62      458      Sola de V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5       83.33      3.8      15.87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0       92.59      3.4      13.78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       1       54      100.00      3.4      21.86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9#      3       53       98.15      3.3      20.25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1       1       51       94.44      3.2      32.73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3       3       54      100.00      3.2      20.10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5#      3       49       90.74      3.1      22.31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5       3       53       98.15      3.1      19.69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8       3       53       98.15      3.1      26.72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8#      2       54      100.00      3.1      23.92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1       2       50       92.59      3.1      30.42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3       3       53       98.15      3.0      20.02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2       3       46       85.19      3.0      27.40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8       6       50       92.59      3.0      27.00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  2       53       98.15      3.0      23.4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       1       54      100.00      3.0      26.21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9       2       48       88.89      3.0      22.73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       1       47       87.04      3.0      28.13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0       5       50       92.59      3.0      22.64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4       5       53       98.15      3.0      28.7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1       3       51       94.44      3.0      21.40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       1       52       96.30      3.0      25.72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7       3       49       90.74      2.9      22.0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#      3       46       85.19      2.9      27.63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 1       50       92.59      2.9      36.50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7       3       52       96.30      2.9      23.57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6       4       51       94.44      2.9      29.12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0       5       53       98.15      2.9      22.99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1       52       96.30      2.9      30.30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       2       52       96.30      2.9      22.6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3       5       54      100.00      2.8      25.16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2       6       51       94.44      2.8      26.98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 1       50       92.59      2.8      26.88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4       3       52       96.30      2.8      32.85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       1       52       96.30      2.8      28.40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0       6       53       98.15      2.8      26.54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1       3       52       96.30      2.8      29.74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7       4       53       98.15      2.7      25.40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0       3       54      100.00      2.7      20.8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9       6       53       98.15      2.7      26.71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0       4       52       96.30      2.7      31.55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1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1       6       53       98.15      2.7      28.00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7       4       49       90.74      2.6      24.13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2       4       52       96.30      2.6      28.58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4       4       47       87.04      2.5      26.07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8       4       50       92.59      2.5      29.05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2       4       53       98.15      2.5      25.50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#      2       47       87.04      2.5      30.29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#      2       51       94.44      2.5      24.70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5       4       51       94.44      2.4      25.64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5       6       53       98.15      2.3      28.56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515       95.05      2.9      27.22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to Domingo Yosoñam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Sola de Veg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El Tlacuach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EL Guajol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45     83.33         3.8     15.87 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0     92.59         3.4     13.78 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717     94.84         3.0     24.42 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462     95.06         3.0     29.05 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        210     97.22         2.9     24.98 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355     93.92         2.9     26.81 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                313     96.60         2.7     28.08 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458     94.24         2.6     27.72        4.4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16:00Z</dcterms:created>
  <dc:creator>CAMCORE</dc:creator>
  <dc:description/>
  <dc:language>en-US</dc:language>
  <cp:lastModifiedBy>CAMCORE</cp:lastModifiedBy>
  <dcterms:modified xsi:type="dcterms:W3CDTF">2001-03-16T22:16:00Z</dcterms:modified>
  <cp:revision>2</cp:revision>
  <dc:subject/>
  <dc:title>                                                                21-26-01A1</dc:title>
</cp:coreProperties>
</file>