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7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7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18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45.18592916      2.56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 93.43263526      5.3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140.93760962      2.7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1         92.34971076      3.7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48        197.18572300      1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596        953.352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955       1546.747648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22 m                           18.3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7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60      201      Cuajimoloy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45      249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31      140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  4.24       50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4.18      211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4.15      284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4.15      426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4.09      345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 3.30       50    * Control 998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7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4       9       52       96.30      4.9      17.66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#      1       52       96.30      4.8      20.5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1      13       48       88.89      4.7      16.96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9      13       47       87.04      4.6      19.72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5       9       49       90.74      4.6      23.0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0      12       44       81.48      4.5      18.56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1       9       52       96.30      4.5      18.93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#      1       46       85.19      4.5      18.04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#      1       53       98.15      4.5      20.3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5      10       52       96.30      4.5      21.74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2       9       48       88.89      4.4      19.04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5      13       46       85.19      4.4      19.0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5      11       50       92.59      4.4      16.46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7      10       49       90.74      4.4      17.80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6       8       54      100.00      4.3      19.81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#      1       46       85.19      4.3      27.37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9      12       42       77.78      4.3      17.1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0       92.59      4.2      13.2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4       8       52       96.30      4.2      19.2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6      11       42       77.78      4.2      20.2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9       8       53       98.15      4.2      18.63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7      13       51       94.44      4.1      18.67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8      12       54      100.00      4.1      24.5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#      1       52       96.30      4.1      21.12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1      11       45       83.33      4.1      19.9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8      10       47       87.04      4.1      26.47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0      11       48       88.89      4.1      17.97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3      11       49       90.74      4.1      18.06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4      10       47       87.04      4.0      18.85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6      13       49       90.74      4.0      17.90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3      11       50       92.59      4.0      21.05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6       8       52       96.30      4.0      18.8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1      13       49       90.74      4.0      18.5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1      10       49       90.74      3.9      20.28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4      10       51       94.44      3.9      21.38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3      13       42       77.78      3.9      18.2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0      10       50       92.59      3.8      23.90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9      13       48       88.89      3.8      23.44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7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3      13       46       85.19      3.7      17.6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0       92.59      3.3      17.8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856       90.45      4.2      20.99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Cuajimoloy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                201     93.06         4.6     19.94 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249     92.22         4.4     22.02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140     86.42         4.3     20.77 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0     92.59         4.2     13.20 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                211     97.69         4.2     19.21 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                284     87.65         4.1     18.99 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                426     87.65         4.1     20.52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345     91.27         4.1     22.11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0     92.59         3.3     17.81        4.8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13:00Z</dcterms:created>
  <dc:creator>CAMCORE</dc:creator>
  <dc:description/>
  <dc:language>en-US</dc:language>
  <cp:lastModifiedBy>CAMCORE</cp:lastModifiedBy>
  <dcterms:modified xsi:type="dcterms:W3CDTF">2001-03-16T22:13:00Z</dcterms:modified>
  <cp:revision>2</cp:revision>
  <dc:subject/>
  <dc:title>                                                                20-26-07C1</dc:title>
</cp:coreProperties>
</file>