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6C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0-26-06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ampina Gran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3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3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3.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23.20365922      1.0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  19.34906133      0.95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6        162.77480043      2.2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1         82.99432822      1.53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25        429.37531307      2.8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2045        958.834525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482       1667.980588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3.43 m                           19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26-06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Tlacotla               692      93.77     3.5       22.65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Control 999             79      62.70     3.5       17.94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Pinal de Amoles        356      94.18     3.5       24.32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Zacualtipan            157      96.91     3.5       23.81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Potrero de Monroy      198      91.67     3.4       26.82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Conrado Castillo       407      94.21     3.4       24.05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Llano de las Carmonas  542      91.25     3.4       24.83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Control 998             52      96.30     2.9       15.58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.P.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seed prod. area, PC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6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8      10       45       93.75      3.8      19.59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8      13       50       92.59      3.8      21.49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5       8       54      100.00      3.8      17.11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7      10       52       96.30      3.8      16.71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5      10       57       95.00      3.7      19.09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0      12       53       98.15      3.7      22.02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5      11       52       96.30      3.7      29.07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2      10       51       94.44      3.6      18.30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8#      1       49       90.74      3.6      22.00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4      10       49       90.74      3.6      20.96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6      11       53       98.15      3.6      24.60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9       8       50       92.59      3.6      24.93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#      1       50       92.59      3.6      23.32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8      13       47       87.04      3.6      23.60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7      11       49       90.74      3.6      20.45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3      11       51       94.44      3.6      21.50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6       8       49       90.74      3.5      21.88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1      13       47       87.04      3.5      18.70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79       62.70      3.5      17.94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2      10       57       95.00      3.4      25.71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8      10       52       96.30      3.4      29.42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6      11       51       94.44      3.4      20.56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3      12       53       98.15      3.4      24.70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3      11       51       94.44      3.4      22.15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1      10       51       94.44      3.4      27.35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6      13       49       90.74      3.4      20.19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2      13       53       98.15      3.4      27.60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6       8       51       94.44      3.4      18.29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6       8       49       90.74      3.4      20.92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4      10       54       90.00      3.4      24.26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7      10       51       94.44      3.4      19.71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6      10       34       94.44      3.3      14.88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#      1       50       92.59      3.3      28.44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1      10       50       92.59      3.3      22.15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3      13       47       87.04      3.3      29.89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7      13       51       94.44      3.3      27.90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3      10       40       95.24      3.3      28.54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9      10       49       90.74      3.3      20.27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8      12       51       94.44      3.3      23.46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3      13       50       92.59      3.3      24.65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4       8       52       96.30      3.3      26.19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26-06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9      13       48       88.89      3.2      23.86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4       8       52       96.30      3.2      29.90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7      13       46       85.19      3.2      28.30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1      13       54      100.00      3.2      22.08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#      1       49       90.74      3.1      32.28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1      11       49       90.74      3.1      27.74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7       8       50       92.59      3.1      27.57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2       96.30      2.9      15.58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2352       93.33      3.4      24.10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 # are genetic contro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Potrero de Monroy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8 = Conrado Castil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0 = Tlacot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1 = Pinal de Amole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2 = Zacualtipan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3 = Llano de las Carmon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12:00Z</dcterms:created>
  <dc:creator>CAMCORE</dc:creator>
  <dc:description/>
  <dc:language>en-US</dc:language>
  <cp:lastModifiedBy>CAMCORE</cp:lastModifiedBy>
  <dcterms:modified xsi:type="dcterms:W3CDTF">2001-03-16T22:12:00Z</dcterms:modified>
  <cp:revision>2</cp:revision>
  <dc:subject/>
  <dc:title>                                                                20-26-06C4</dc:title>
</cp:coreProperties>
</file>