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7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7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Jessievale H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7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921.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8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7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74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uajimoloyas, Mexico                  60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arrizal de Bravo, Mexico       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68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72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69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68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73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5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60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62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7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Tlacotla, Mexico       300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5        80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Llano de Las Carmonas, 263        7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69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3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5        77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6        7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7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onrado Castillo,      224        77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26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9        81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6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Zacualtipan, Mexico    248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9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inal de Amoles,       200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01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3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6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7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5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uajimoloyas, Mexico   191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4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arrizal de Bravo,     310  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10:00Z</dcterms:created>
  <dc:creator>CAMCORE</dc:creator>
  <dc:description/>
  <dc:language>en-US</dc:language>
  <cp:lastModifiedBy>CAMCORE</cp:lastModifiedBy>
  <dcterms:modified xsi:type="dcterms:W3CDTF">2001-03-16T22:10:00Z</dcterms:modified>
  <cp:revision>2</cp:revision>
  <dc:subject/>
  <dc:title>                                                                20-10-07B2</dc:title>
</cp:coreProperties>
</file>