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6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6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Tweenfontein C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273.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8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96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95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95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94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otla, Mexico                      93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5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8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6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5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5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3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            96.53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6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otrero de Monroy,       5 #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 10 #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 #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4"/>
        </w:rPr>
      </w:pPr>
      <w:r>
        <w:rPr>
          <w:sz w:val="14"/>
        </w:rPr>
        <w:t># are genetic contr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Llano de Las Carmonas, 26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268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7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2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3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8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onrado Castillo,      22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22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9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6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7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Zacualtipan, Mexico    248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inal de Amoles,       201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203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6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3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5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6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Tlacotla, Mexico       29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2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4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5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6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7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 xml:space="preserve">308        74.07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08:00Z</dcterms:created>
  <dc:creator>CAMCORE</dc:creator>
  <dc:description/>
  <dc:language>en-US</dc:language>
  <cp:lastModifiedBy>CAMCORE</cp:lastModifiedBy>
  <dcterms:modified xsi:type="dcterms:W3CDTF">2001-03-16T22:08:00Z</dcterms:modified>
  <cp:revision>2</cp:revision>
  <dc:subject/>
  <dc:title>                                                                20-10-06B1</dc:title>
</cp:coreProperties>
</file>