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4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4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A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 del Rosario, Mexico         65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6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6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5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4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6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68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0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70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71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50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56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4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jido Ing del Rosario, 34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39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0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1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 3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 #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#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#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 lo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rralitla, Mexico     59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2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75         48.15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5:00Z</dcterms:created>
  <dc:creator>CAMCORE</dc:creator>
  <dc:description/>
  <dc:language>en-US</dc:language>
  <cp:lastModifiedBy>CAMCORE</cp:lastModifiedBy>
  <dcterms:modified xsi:type="dcterms:W3CDTF">2001-03-16T22:05:00Z</dcterms:modified>
  <cp:revision>2</cp:revision>
  <dc:subject/>
  <dc:title>                                                                20-10-04A2</dc:title>
</cp:coreProperties>
</file>