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3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3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Jessievale A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7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921.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70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Papalo, Mexico            62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Ixtlan, Mexico                        60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rralitla, Mexico          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nzanal, Mexico                   41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Tlacuache, Mexico                  34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62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40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51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56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47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6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49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49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57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3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Potrero de Monroy,     5  #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Mexico                10  #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 #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Santa Maria Papalo,  160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Mexico               163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7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1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3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5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6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8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9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Ixtlan, Mexico       132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3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6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8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0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2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5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orralitla, Mexico    62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l Manzanal, Mexico   77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9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1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4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9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1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3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6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3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l Tlacuache, Mexico 107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4         2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5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9         2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0         2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1         2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3         2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4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6   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0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3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00:00Z</dcterms:created>
  <dc:creator>CAMCORE</dc:creator>
  <dc:description/>
  <dc:language>en-US</dc:language>
  <cp:lastModifiedBy>CAMCORE</cp:lastModifiedBy>
  <dcterms:modified xsi:type="dcterms:W3CDTF">2001-03-16T22:00:00Z</dcterms:modified>
  <cp:revision>2</cp:revision>
  <dc:subject/>
  <dc:title>                                                                20-10-03A2</dc:title>
</cp:coreProperties>
</file>