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3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Tweefontein C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273.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Papalo, Mexico            96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Ixtlan, Mexico                        92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rralitla, Mexico 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Tlacuache, Mexico                  85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nzanal, Mexico       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6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4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2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4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86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2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4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            76.60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Potrero de Monroy,     5 #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Mexico                10 #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#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Santa Maria Papalo,  160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Mexico               162         9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7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1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3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5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6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8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9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80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81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8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Ixtlan, Mexico       132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3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3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8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0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2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5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8 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orralitla, Mexico    62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l Tlacuache, Mexico 10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2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4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5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9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0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1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3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4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6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0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l Manzanal, Mexico   77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9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9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1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3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4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6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7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 xml:space="preserve">103         81.48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59:00Z</dcterms:created>
  <dc:creator>CAMCORE</dc:creator>
  <dc:description/>
  <dc:language>en-US</dc:language>
  <cp:lastModifiedBy>CAMCORE</cp:lastModifiedBy>
  <dcterms:modified xsi:type="dcterms:W3CDTF">2001-03-16T21:59:00Z</dcterms:modified>
  <cp:revision>2</cp:revision>
  <dc:subject/>
  <dc:title>                                                                20-10-03A1</dc:title>
</cp:coreProperties>
</file>