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A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,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73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68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 Del Rosario, Mexico         67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0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4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7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3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66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68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6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65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76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rralitla, Mexico     54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6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7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3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7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3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2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 5 #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#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#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         5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jido Ing Del Rosario, 35 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36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6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 8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6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7:00Z</dcterms:created>
  <dc:creator>CAMCORE</dc:creator>
  <dc:description/>
  <dc:language>en-US</dc:language>
  <cp:lastModifiedBy>CAMCORE</cp:lastModifiedBy>
  <dcterms:modified xsi:type="dcterms:W3CDTF">2001-03-16T21:47:00Z</dcterms:modified>
  <cp:revision>2</cp:revision>
  <dc:subject/>
  <dc:title>                                                                20-10-01B</dc:title>
</cp:coreProperties>
</file>