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9-01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9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lang w:val="es-ES"/>
        </w:rPr>
        <w:t xml:space="preserve">SPECIES: </w:t>
      </w:r>
      <w:r>
        <w:rPr>
          <w:spacing w:val="-3"/>
          <w:u w:val="single"/>
          <w:lang w:val="es-ES"/>
        </w:rPr>
        <w:t>Pinus</w:t>
      </w:r>
      <w:r>
        <w:rPr>
          <w:spacing w:val="-3"/>
          <w:lang w:val="es-ES"/>
        </w:rPr>
        <w:t xml:space="preserve"> </w:t>
      </w:r>
      <w:r>
        <w:rPr>
          <w:spacing w:val="-3"/>
          <w:u w:val="single"/>
          <w:lang w:val="es-ES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  </w:t>
      </w:r>
      <w:r>
        <w:rPr>
          <w:spacing w:val="-3"/>
          <w:lang w:val="es-ES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</w:t>
      </w:r>
      <w:r>
        <w:rPr>
          <w:spacing w:val="-3"/>
        </w:rPr>
        <w:t>SITE NAME: Sao Mateus 018-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 - 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2685198      1.0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 0.29856998     12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 0.18591419      1.1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6          0.73765111      5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8          1.10712196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341          7.376276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826          9.740222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4107 m³                         39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9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15647    428      Guana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14724     53    * Control 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14648    302      Poptu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0.14618    372      Queens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lang w:val="es-ES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</w:t>
      </w:r>
      <w:r>
        <w:rPr>
          <w:spacing w:val="-3"/>
          <w:lang w:val="es-ES"/>
        </w:rPr>
        <w:t>B                    0.14353    426     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</w:t>
      </w:r>
      <w:r>
        <w:rPr>
          <w:spacing w:val="-3"/>
          <w:lang w:val="es-ES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</w:t>
      </w:r>
      <w:r>
        <w:rPr>
          <w:spacing w:val="-3"/>
          <w:lang w:val="es-ES"/>
        </w:rPr>
        <w:t>B                    0.14098    428      Karaw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</w:t>
      </w:r>
      <w:r>
        <w:rPr>
          <w:spacing w:val="-3"/>
          <w:lang w:val="es-ES"/>
        </w:rPr>
        <w:t>C            0.12844    474      Arasla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</w:t>
      </w:r>
      <w:r>
        <w:rPr>
          <w:spacing w:val="-3"/>
          <w:lang w:val="es-ES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</w:t>
      </w:r>
      <w:r>
        <w:rPr>
          <w:spacing w:val="-3"/>
          <w:lang w:val="es-ES"/>
        </w:rPr>
        <w:t>C            0.12520    344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</w:t>
      </w:r>
      <w:r>
        <w:rPr>
          <w:spacing w:val="-3"/>
          <w:lang w:val="es-ES"/>
        </w:rPr>
        <w:t>* Control lots:   205 = Agudos, Brazil</w:t>
      </w:r>
      <w:r>
        <w:br w:type="page"/>
      </w:r>
    </w:p>
    <w:p>
      <w:pPr>
        <w:pStyle w:val="Normal"/>
        <w:widowControl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                                        </w:t>
      </w:r>
      <w:r>
        <w:rPr>
          <w:spacing w:val="-3"/>
        </w:rPr>
        <w:t>19-01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3      7     35      64.81    14.0     10.15      20.7     0.1885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29   4     52      96.30    14.0     14.48      20.0     0.18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7   12     54     100.00    13.5      9.50      20.2     0.16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17   4     54     100.00    14.3     10.74      19.6     0.16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4   2     54     100.00    13.9     10.65      19.7     0.167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9   2     54     100.00    14.1      9.94      19.3     0.162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20   6     53      98.15    13.8     12.64      19.3     0.162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31   6     53      98.15    13.5     17.13      19.1     0.161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12   4     53      98.15    13.4     14.73      19.3     0.16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5   5     53      98.15    13.2     10.01      19.7     0.160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26   4     53      98.15    13.2     14.97      19.2     0.158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1      7     54     100.00    13.5     10.99      19.3     0.15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      7     54     100.00    13.3     10.97      19.3     0.155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6   2     54     100.00    13.1     12.52      19.4     0.15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2   12     53      98.15    13.3      9.03      19.1     0.149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25   4     54     100.00    13.3     10.49      18.9     0.14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32   6     52      96.30    12.8     10.68      19.4     0.149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6   5     54     100.00    13.3     11.61      18.7     0.147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21   4     54     100.00    13.4     18.42      18.2     0.147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7   5     53      98.15    13.3      8.17      18.8     0.147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5     99     53      98.15    13.1     15.31      18.8     0.147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19   4     54     100.00    13.2     15.99      18.6     0.146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30   6     54     100.00    13.0     13.21      18.8     0.146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24   2     53      98.15    13.2     12.53      18.7     0.145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24   5     54     100.00    13.6     10.59      18.3     0.145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8/5   12     54     100.00    13.8     10.01      18.4     0.145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28   6     52      96.30    13.0     11.93      18.8     0.144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      7     53      98.15    12.9     11.21      18.8     0.142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26   5     53      98.15    13.0     13.04      18.4     0.139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      7     53      98.15    12.4     10.69      19.0     0.138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13   4     54     100.00    13.2     12.53      18.2     0.138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29   6     54     100.00    13.4     10.50      18.1     0.136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1   12     54     100.00    12.7     10.51      18.6     0.13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8    8     54     100.00    13.4      8.31      18.1     0.134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11   8     54     100.00    12.1     12.57      18.8     0.134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21   2     53      98.15    12.7     10.92      18.3     0.132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5   2     52      96.30    12.3     13.62      18.6     0.131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30   5     54     100.00    12.6     15.33      18.1     0.131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22   5     54     100.00    12.6     14.42      18.1     0.13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25   8     46      85.19    13.1     11.36      17.8     0.13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20   2     53      98.15    13.0     11.87      17.8     0.130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9-01-02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13   8     54     100.00    12.5     10.49      18.3     0.129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63/79/21   8     35      64.81    12.9     10.68      17.7     0.1274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9   12     50      92.59    13.1     12.43      17.4     0.124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34   5     53      98.15    12.7     17.93      17.2     0.124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/80/27   6     54     100.00    12.5     14.21      17.7     0.123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8/10  12     53      98.15    12.3     12.71      17.7     0.123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22   2     53      98.15    12.8     15.80      17.1     0.12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4   12     52      96.30    12.1     16.86      17.1     0.118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19   8     54     100.00    12.2     10.41      17.2     0.112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3      7     53      98.15    11.4     17.12      17.4     0.11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9/5    8     47      87.04    11.7     19.02      16.5     0.10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3/78/4   12     51      94.44    11.6     20.76      16.2     0.103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8/3   12     53      98.15    10.0     30.40      15.0     0.083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OVERALL      2774      96.93    13.0     14.25      18.4     0.140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0"/>
        </w:rPr>
        <w:t xml:space="preserve">     </w:t>
      </w:r>
      <w:r>
        <w:rPr>
          <w:spacing w:val="-3"/>
          <w:sz w:val="20"/>
          <w:lang w:val="es-ES"/>
        </w:rPr>
        <w:t>Provenance code:  2 = Alamicamb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 </w:t>
      </w:r>
      <w:r>
        <w:rPr>
          <w:spacing w:val="-3"/>
          <w:sz w:val="20"/>
          <w:lang w:val="es-ES"/>
        </w:rPr>
        <w:t>4 =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 </w:t>
      </w:r>
      <w:r>
        <w:rPr>
          <w:spacing w:val="-3"/>
          <w:sz w:val="20"/>
          <w:lang w:val="es-ES"/>
        </w:rPr>
        <w:t>5 = Karawal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 </w:t>
      </w:r>
      <w:r>
        <w:rPr>
          <w:spacing w:val="-3"/>
          <w:sz w:val="20"/>
          <w:lang w:val="es-ES"/>
        </w:rPr>
        <w:t>6 = Queensland, Austra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 </w:t>
      </w:r>
      <w:r>
        <w:rPr>
          <w:spacing w:val="-3"/>
          <w:sz w:val="20"/>
          <w:lang w:val="es-ES"/>
        </w:rPr>
        <w:t>7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 </w:t>
      </w:r>
      <w:r>
        <w:rPr>
          <w:spacing w:val="-3"/>
          <w:sz w:val="20"/>
          <w:lang w:val="es-ES"/>
        </w:rPr>
        <w:t>8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rFonts w:eastAsia="Courier New"/>
          <w:spacing w:val="-3"/>
          <w:sz w:val="20"/>
          <w:lang w:val="es-ES"/>
        </w:rPr>
        <w:t xml:space="preserve">                      </w:t>
      </w:r>
      <w:r>
        <w:rPr>
          <w:spacing w:val="-3"/>
          <w:sz w:val="20"/>
          <w:lang w:val="es-ES"/>
        </w:rPr>
        <w:t>12 = Araslay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lang w:val="es-ES"/>
        </w:rPr>
      </w:pPr>
      <w:r>
        <w:rPr>
          <w:spacing w:val="-3"/>
          <w:sz w:val="20"/>
          <w:lang w:val="es-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               </w:t>
      </w:r>
      <w:r>
        <w:rPr>
          <w:spacing w:val="-3"/>
        </w:rPr>
        <w:t>Mean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Height            D.B.H.  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428    99.07       13.5    14.38      19.0     0.156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5                53    98.15       13.1    15.31      18.8     0.147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302    93.21       12.8    13.44      19.0     0.14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               372    98.41       13.2    13.37      18.7     0.14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426    98.61       13.1    12.91      18.6     0.143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428    99.07       13.0    13.06      18.4     0.14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2               474    97.53       12.5    17.14      17.8     0.128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               344    91.01       12.5    12.68      17.8     0.1251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43:00Z</dcterms:created>
  <dc:creator>CAMCORE</dc:creator>
  <dc:description/>
  <dc:language>en-US</dc:language>
  <cp:lastModifiedBy>Lab Manager</cp:lastModifiedBy>
  <dcterms:modified xsi:type="dcterms:W3CDTF">2013-11-08T20:43:00Z</dcterms:modified>
  <cp:revision>2</cp:revision>
  <dc:subject/>
  <dc:title>19-01-02B</dc:title>
</cp:coreProperties>
</file>